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uppressAutoHyphens w:val="true"/>
        <w:spacing w:lineRule="auto" w:line="36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drawing>
          <wp:anchor behindDoc="0" distT="0" distB="0" distL="114935" distR="114935" simplePos="0" locked="0" layoutInCell="0" allowOverlap="1" relativeHeight="11">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КЦИОНЕРНОЕ ОБЩЕСТВО </w:t>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ЛЬНЕВОСТОЧНАЯ ГЕНЕРИРУЮЩАЯ КОМПАНИЯ»</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О «ДГК»)</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uppressAutoHyphens w:val="true"/>
              <w:spacing w:lineRule="auto" w:line="360" w:before="0" w:after="0"/>
              <w:jc w:val="center"/>
              <w:rPr/>
            </w:pPr>
            <w:r>
              <w:rPr>
                <w:rFonts w:eastAsia="Times New Roman" w:cs="Times New Roman" w:ascii="Times New Roman" w:hAnsi="Times New Roman"/>
                <w:sz w:val="28"/>
                <w:szCs w:val="28"/>
                <w:lang w:eastAsia="ru-RU"/>
              </w:rPr>
              <w:t>приказом</w:t>
            </w:r>
            <w:r>
              <w:rPr>
                <w:rFonts w:cs="Times New Roman" w:ascii="Times New Roman" w:hAnsi="Times New Roman"/>
                <w:sz w:val="28"/>
                <w:szCs w:val="28"/>
              </w:rPr>
              <w:t xml:space="preserve"> АО «ДГ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 29.11.2019 № 555</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рганизации контроля и приемке выполненных работ</w:t>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емонтируемых объектах, объектах модернизации, реконструкции и технического перевооруже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ффективности воздействия на оборудование АО «ДГК».</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3-2019</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баровск 2019</w:t>
      </w:r>
    </w:p>
    <w:p>
      <w:pPr>
        <w:pStyle w:val="Normal"/>
        <w:widowControl w:val="false"/>
        <w:autoSpaceDE w:val="false"/>
        <w:spacing w:lineRule="auto" w:line="360" w:before="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widowControl w:val="false"/>
        <w:autoSpaceDE w:val="false"/>
        <w:spacing w:lineRule="auto" w:line="360" w:before="0"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 ………………………………………………………3</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ссылки……………………………………………………4</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ы и определения……………………………………………..… 6</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ка оборудования и оценка качества работ………………….… 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качества отремонтированного оборудования……………..…24 </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онтроля качества выполняемых ремонтных работ…………………………………………………………………………....28</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методам оценки  качества  ремонта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я СП АО «ДГК»…………………………….…………………. 35</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ответствия …………………………………………………..3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 …………………………………………………………....40</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6"/>
        </w:numPr>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устанавливает общие требования к оценке качества выполняемых работ на  оборудовании, зданиях и сооружениях предприятий  АО «ДГК».</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е требования к качеству ремонта каждого вида (типа) оборудования устанавливаются отдельными стандартами организации «Технические условия на капитальный ремонт оборудования. Нормы и требования», выполнение требований которых определяет качество ремон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астоящего положения, совместно с другими нормативными актами позволит обеспечить выполнение обязательных требований, установленных в технических регламентах по безопасности технических систем, установок и оборудования электрических станций и тепловых се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sz w:val="28"/>
          <w:szCs w:val="28"/>
          <w:lang w:eastAsia="ru-RU"/>
        </w:rPr>
        <w:t>Настоящее положение:</w:t>
      </w:r>
    </w:p>
    <w:p>
      <w:pPr>
        <w:pStyle w:val="Normal"/>
        <w:widowControl w:val="false"/>
        <w:numPr>
          <w:ilvl w:val="0"/>
          <w:numId w:val="5"/>
        </w:numPr>
        <w:autoSpaceDE w:val="false"/>
        <w:spacing w:lineRule="auto" w:line="360" w:before="0" w:after="0"/>
        <w:ind w:left="0" w:firstLine="284"/>
        <w:jc w:val="both"/>
        <w:rPr/>
      </w:pPr>
      <w:r>
        <w:rPr>
          <w:rFonts w:eastAsia="Times New Roman" w:cs="Times New Roman" w:ascii="Times New Roman" w:hAnsi="Times New Roman"/>
          <w:sz w:val="28"/>
          <w:szCs w:val="28"/>
          <w:lang w:eastAsia="ru-RU"/>
        </w:rPr>
        <w:t>является нормативным документом, устанавливающим единые требования технического и организационного характера к оценке качества работ и оборудования структурных подразделений АО «ДГК», направленные на обеспечение промышленной безопасности, экологической безопасности, повышение надежности и эффективности эксплуатации, а также определяющим методику, которую следует применять при этой оценке;</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сновные положения, порядок, нормы и методы оценки качества ремонта основного и вспомогательного оборудования тепловых электростанций и сетей;</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тветственность за качество выполненных работ на оборудовании и объектах АО «ДГК»;</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назначено для применения структурными подразделениями АО «ДГК» осуществляющими организацию планирования и ремонтное обслуживание оборудования электростанций и сетей, реконструкцию и строительство объектов.</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ся взамен Положения по организации контроля и приемке выполненных работ на ремонтируемых объектах, объектах модернизации, реконструкции и технического перевооружения АО «ДГК» введенное Приказом № 592 от 14.12.2016г.</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пересматривается не реже одного раза в пять лет.</w:t>
      </w:r>
    </w:p>
    <w:p>
      <w:pPr>
        <w:pStyle w:val="Normal"/>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ссылк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использованы ссылки на следующие нормативные документы:</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7.12.2002 № 184-ФЗ «О техническом регулировани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1.07.1997 № 116-ФЗ «О промышленной безопасности опасных производственных объектов».</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омышленной безопасности опасных производственных объектов, на которых используется оборудование, работающее под давлением (Приказ Ростехнадзора от 25.03.2014 № 116).</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СО 34.04.181 – 2003  «Правила организации технического обслуживания и ремонта оборудования, зданий и сооружений электростанций и сете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Д 34.26.617-97 «Методика оценки технического состояния котельных установок до и после ремонта».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153-34.20.501-2003  «Тепловые электрические станции. Методики оценки состояния основного оборудования».</w:t>
      </w:r>
      <w:r>
        <w:rPr>
          <w:rFonts w:cs="Times New Roman" w:ascii="Times New Roman" w:hAnsi="Times New Roman"/>
          <w:sz w:val="28"/>
          <w:szCs w:val="28"/>
        </w:rPr>
        <w:t xml:space="preserve">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Д 34.20.581-96  «Методика оценки технического состояния паротурбинных установок до и после ремонта и в период между ремонтам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Д 153-34.1-26.303-98 «Методические указания по проведению эксплуатационных испытаний котельных установок для оценки качества ремонта».</w:t>
      </w: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Д 153-34.1-20.602-2002  «Основные положение и требования договора на выполнение работ по ремонту оборудования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О 17330282.27.100.002-2007 «Тепловые и гидравлические электростанции. Методика оценки качества ремонта энергетического оборудования. Основные положе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Д 10-577-2003 «Типовая инструкция по контролю металла и продлению срока службы основных элементов котлов, турбин и трубопроводов тепловых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3 302 82.27.100.003-2008 «Здания и сооружения ТЭС. Организация эксплуатации и технического обслужива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2 302 82.27.010.001-2007  «Здания и сооружения объектов энергетики. Методика оценки технического состояния». </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1.4–2004 Стандартизация в Российской Федерации. Стандарты организаций. 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102–68 Единая система конструкторской документации. Виды и комплектность конструкторских документов.</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1–95 Единая система конструкторской документации. Эксплуатационные документы.</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2–95 Единая система конструкторской документации. Ремонтные документы.</w:t>
      </w:r>
    </w:p>
    <w:p>
      <w:pPr>
        <w:pStyle w:val="Normal"/>
        <w:autoSpaceDE w:val="false"/>
        <w:spacing w:lineRule="auto" w:line="360" w:before="0" w:after="0"/>
        <w:ind w:firstLine="284"/>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ПТЭ (Утверждены приказом Минэнерго РФ от 19.06.2003, № 229, зарегистрированы</w:t>
      </w:r>
      <w:r>
        <w:rPr>
          <w:rFonts w:cs="Times New Roman" w:ascii="Times New Roman" w:hAnsi="Times New Roman"/>
          <w:sz w:val="28"/>
          <w:szCs w:val="28"/>
        </w:rPr>
        <w:t xml:space="preserve"> Минюстом РФ 20.06. 2003, рег. № 4799).</w:t>
      </w:r>
    </w:p>
    <w:p>
      <w:pPr>
        <w:pStyle w:val="Normal"/>
        <w:autoSpaceDE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Д-11-02-2006 «Требованиям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капитальному ремонту тепловых сетей  Утверждена приказом Мин ЖКХ N 220 от 22 апреля 1985 г.</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определения экономического эффекта ремонтов генерирующего оборудования АО «ДГК». </w:t>
      </w:r>
    </w:p>
    <w:p>
      <w:pPr>
        <w:pStyle w:val="Normal"/>
        <w:widowControl w:val="false"/>
        <w:spacing w:lineRule="auto" w:line="360" w:before="0" w:after="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32"/>
          <w:lang w:eastAsia="ru-RU"/>
        </w:rPr>
        <w:t xml:space="preserve">Положение по формированию </w:t>
      </w:r>
      <w:r>
        <w:rPr>
          <w:rFonts w:eastAsia="Times New Roman" w:cs="Times New Roman" w:ascii="Times New Roman" w:hAnsi="Times New Roman"/>
          <w:bCs/>
          <w:sz w:val="28"/>
          <w:szCs w:val="28"/>
          <w:lang w:eastAsia="ru-RU"/>
        </w:rPr>
        <w:t xml:space="preserve">и управлению работой аварийных бригад при выполнении аварийных работ на оборудовании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ламент по учету работ, выполняемых хозяйственным способом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по организации и выполнению технического обслуживания и ремонта оборудования АО «ДГК».</w:t>
      </w:r>
    </w:p>
    <w:p>
      <w:pPr>
        <w:pStyle w:val="Normal"/>
        <w:widowControl w:val="false"/>
        <w:spacing w:lineRule="auto" w:line="360" w:before="0" w:after="0"/>
        <w:ind w:firstLine="284"/>
        <w:jc w:val="both"/>
        <w:rPr/>
      </w:pPr>
      <w:r>
        <w:rPr>
          <w:rFonts w:eastAsia="Times New Roman" w:cs="Times New Roman" w:ascii="Times New Roman" w:hAnsi="Times New Roman"/>
          <w:sz w:val="28"/>
          <w:szCs w:val="28"/>
          <w:lang w:eastAsia="ru-RU"/>
        </w:rPr>
        <w:t>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w:t>
      </w:r>
    </w:p>
    <w:p>
      <w:pPr>
        <w:pStyle w:val="TextBodyIndent"/>
        <w:widowControl w:val="false"/>
        <w:spacing w:lineRule="auto" w:line="360" w:before="0" w:after="0"/>
        <w:ind w:left="0" w:firstLine="567"/>
        <w:jc w:val="both"/>
        <w:rPr/>
      </w:pPr>
      <w:r>
        <w:rPr>
          <w:sz w:val="28"/>
          <w:szCs w:val="20"/>
        </w:rPr>
        <w:t>«</w:t>
      </w:r>
      <w:r>
        <w:rPr>
          <w:sz w:val="28"/>
          <w:szCs w:val="28"/>
        </w:rPr>
        <w:t xml:space="preserve">Правила организации технического обслуживания и ремонта объектов электроэнергетики» (Приказ Минэнерго России от 25.10.2017 №1013).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2.07.2008 № 123-ФЗ «Технический регламент о требованиях пожарной безопасности».</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авила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3">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4">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5">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6">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7">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widowControl w:val="false"/>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мины и определ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применены следующие термины с соответствующими определениям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ребование</w:t>
      </w:r>
      <w:r>
        <w:rPr>
          <w:rFonts w:eastAsia="Times New Roman" w:cs="Times New Roman" w:ascii="Times New Roman" w:hAnsi="Times New Roman"/>
          <w:sz w:val="28"/>
          <w:szCs w:val="28"/>
          <w:lang w:eastAsia="ru-RU"/>
        </w:rPr>
        <w:t xml:space="preserve"> - Потребность или ожидание, которое установлено в документе (нормативно–технической документации, чертеже, стандарте).</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оответствие и несоответствие</w:t>
      </w:r>
      <w:r>
        <w:rPr>
          <w:rFonts w:eastAsia="Times New Roman" w:cs="Times New Roman" w:ascii="Times New Roman" w:hAnsi="Times New Roman"/>
          <w:sz w:val="28"/>
          <w:szCs w:val="28"/>
          <w:lang w:eastAsia="ru-RU"/>
        </w:rPr>
        <w:t xml:space="preserve"> - Выполнение требований и не выполнение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Качество </w:t>
      </w:r>
      <w:r>
        <w:rPr>
          <w:rFonts w:eastAsia="Times New Roman" w:cs="Times New Roman" w:ascii="Times New Roman" w:hAnsi="Times New Roman"/>
          <w:sz w:val="28"/>
          <w:szCs w:val="28"/>
          <w:lang w:eastAsia="ru-RU"/>
        </w:rPr>
        <w:t>- Степень соответствия совокупности присущих характеристик требования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w:t>
      </w:r>
      <w:r>
        <w:rPr>
          <w:rFonts w:eastAsia="Times New Roman" w:cs="Times New Roman" w:ascii="Times New Roman" w:hAnsi="Times New Roman"/>
          <w:sz w:val="28"/>
          <w:szCs w:val="28"/>
          <w:lang w:eastAsia="ru-RU"/>
        </w:rPr>
        <w:t xml:space="preserve"> - Отличительное свойство. В данном контексте характеристики физические (механические, электрические, химические) и функциональные (производительность, мощность…).</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 качества</w:t>
      </w:r>
      <w:r>
        <w:rPr>
          <w:rFonts w:eastAsia="Times New Roman" w:cs="Times New Roman" w:ascii="Times New Roman" w:hAnsi="Times New Roman"/>
          <w:sz w:val="28"/>
          <w:szCs w:val="28"/>
          <w:lang w:eastAsia="ru-RU"/>
        </w:rPr>
        <w:t xml:space="preserve"> - Присущая характеристика продукции, процесса или системы, вытекающая из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Нормативная и техническая документ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ТД)</w:t>
      </w:r>
      <w:r>
        <w:rPr>
          <w:rFonts w:eastAsia="Times New Roman" w:cs="Times New Roman" w:ascii="Times New Roman" w:hAnsi="Times New Roman"/>
          <w:sz w:val="28"/>
          <w:szCs w:val="28"/>
          <w:lang w:eastAsia="ru-RU"/>
        </w:rPr>
        <w:t xml:space="preserve"> - Документы, устанавливающие треб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отремонтированного оборудования</w:t>
      </w:r>
      <w:r>
        <w:rPr>
          <w:rFonts w:eastAsia="Times New Roman" w:cs="Times New Roman" w:ascii="Times New Roman" w:hAnsi="Times New Roman"/>
          <w:sz w:val="28"/>
          <w:szCs w:val="28"/>
          <w:lang w:eastAsia="ru-RU"/>
        </w:rPr>
        <w:t xml:space="preserve"> - Степень соответствия совокупности присущих оборудованию характеристик качества, полученных в результате выполнения его ремонта, требованиям,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ремонта оборудования</w:t>
      </w:r>
      <w:r>
        <w:rPr>
          <w:rFonts w:eastAsia="Times New Roman" w:cs="Times New Roman" w:ascii="Times New Roman" w:hAnsi="Times New Roman"/>
          <w:sz w:val="28"/>
          <w:szCs w:val="28"/>
          <w:lang w:eastAsia="ru-RU"/>
        </w:rPr>
        <w:t xml:space="preserve"> - Степень выполнения требований, установленных в нормативной и технической документации, при реализации комплекса операций по восстановлению исправности или работоспособности оборудования и восстановлению ресурса оборудования или его составных час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качества ремонта оборудования</w:t>
      </w:r>
      <w:r>
        <w:rPr>
          <w:rFonts w:eastAsia="Times New Roman" w:cs="Times New Roman" w:ascii="Times New Roman" w:hAnsi="Times New Roman"/>
          <w:sz w:val="28"/>
          <w:szCs w:val="28"/>
          <w:lang w:eastAsia="ru-RU"/>
        </w:rPr>
        <w:t xml:space="preserve"> - Установление степени соответствия результатов, полученных при освидетельствовании, дефектации, контроле и испытаниях после устранения дефектов, характеристикам качества оборудования,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етодика оценки качества ремонта оборудования</w:t>
      </w:r>
      <w:r>
        <w:rPr>
          <w:rFonts w:eastAsia="Times New Roman" w:cs="Times New Roman" w:ascii="Times New Roman" w:hAnsi="Times New Roman"/>
          <w:sz w:val="28"/>
          <w:szCs w:val="28"/>
          <w:lang w:eastAsia="ru-RU"/>
        </w:rPr>
        <w:t xml:space="preserve"> - Документ, устанавливающий требования к применению совокупности методов освидетельствования, дефектации, контроля, испытаний оборудования и к определению характеристик качества в процессе ремонта и после ремонта, для формирования оценки качества ремонта оборуд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ие условия на капитальный ремонт</w:t>
      </w:r>
      <w:r>
        <w:rPr>
          <w:rFonts w:eastAsia="Times New Roman" w:cs="Times New Roman" w:ascii="Times New Roman" w:hAnsi="Times New Roman"/>
          <w:sz w:val="28"/>
          <w:szCs w:val="28"/>
          <w:lang w:eastAsia="ru-RU"/>
        </w:rPr>
        <w:t xml:space="preserve"> - Нормативный документ, содержащий требования к дефектации изделия и его составных частей, способы ремонта для устранения дефектов, технические требования, значения показателей и нормы качества, которым должно удовлетворять изделие после капитального ремонта, требования к контролю и испытаниям в процессе ремонта и после ремонта.</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Эксплуатирующая организация (ЭО)</w:t>
      </w:r>
      <w:r>
        <w:rPr>
          <w:rFonts w:eastAsia="Times New Roman" w:cs="Times New Roman" w:ascii="Times New Roman" w:hAnsi="Times New Roman"/>
          <w:sz w:val="28"/>
          <w:szCs w:val="28"/>
          <w:lang w:eastAsia="ru-RU"/>
        </w:rPr>
        <w:t xml:space="preserve"> - Организация, имеющая в собственности, хозяйственном ведении имущество электростанции, осуществляющая в отношении этого имущества права и исполняющая обязанности, необходимые для ведения деятельности по безопасному производству электрической и тепловой энергии в соответствии с действующим законодательство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соответствия</w:t>
      </w:r>
      <w:r>
        <w:rPr>
          <w:rFonts w:eastAsia="Times New Roman" w:cs="Times New Roman" w:ascii="Times New Roman" w:hAnsi="Times New Roman"/>
          <w:sz w:val="28"/>
          <w:szCs w:val="28"/>
          <w:lang w:eastAsia="ru-RU"/>
        </w:rPr>
        <w:t xml:space="preserve"> - Прямое или косвенное определение соблюдения требований, предъявляемых к объекту.</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одтверждение соответствия</w:t>
      </w:r>
      <w:r>
        <w:rPr>
          <w:rFonts w:eastAsia="Times New Roman" w:cs="Times New Roman" w:ascii="Times New Roman" w:hAnsi="Times New Roman"/>
          <w:sz w:val="28"/>
          <w:szCs w:val="28"/>
          <w:lang w:eastAsia="ru-RU"/>
        </w:rPr>
        <w:t xml:space="preserve">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Реконструкция</w:t>
      </w:r>
      <w:r>
        <w:rPr>
          <w:rFonts w:eastAsia="Times New Roman" w:cs="Times New Roman" w:ascii="Times New Roman" w:hAnsi="Times New Roman"/>
          <w:sz w:val="28"/>
          <w:szCs w:val="28"/>
          <w:lang w:eastAsia="ru-RU"/>
        </w:rPr>
        <w:t xml:space="preserve"> - Комплекс строительных работ и организационно-строительных мероприятий, направленных на изменение основных технико-экономических показателей объекта (строительного объема и общей площади здания, вместимости, пропускной способности и т.д.) или его назначения, в целях улучшения условий его эксплуатации, качества производимой продукции, увеличения объема производимой продукции. 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осуществляемое по комплексному проекту на реконструкцию предприятия в целом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Техническое перевооружение - </w:t>
      </w:r>
      <w:r>
        <w:rPr>
          <w:rFonts w:eastAsia="Times New Roman" w:cs="Times New Roman" w:ascii="Times New Roman" w:hAnsi="Times New Roman"/>
          <w:sz w:val="28"/>
          <w:szCs w:val="28"/>
          <w:lang w:eastAsia="ru-RU"/>
        </w:rPr>
        <w:t>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 объектного хозяйства и вспомогательных служб.</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одернизация объекта</w:t>
      </w:r>
      <w:r>
        <w:rPr>
          <w:rFonts w:eastAsia="Times New Roman" w:cs="Times New Roman" w:ascii="Times New Roman" w:hAnsi="Times New Roman"/>
          <w:sz w:val="28"/>
          <w:szCs w:val="28"/>
          <w:lang w:eastAsia="ru-RU"/>
        </w:rPr>
        <w:t xml:space="preserve"> - Усовершенствование, обновление объекта, приведение его в соответствие с новыми требованиями и нормами, техническими условиями, показателями качества (модернизируются в основном оборудование,  машины и технологические процессы).</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ое перевооружение и реконструкция (ТПиР)</w:t>
      </w:r>
      <w:r>
        <w:rPr>
          <w:rFonts w:eastAsia="Times New Roman" w:cs="Times New Roman" w:ascii="Times New Roman" w:hAnsi="Times New Roman"/>
          <w:sz w:val="28"/>
          <w:szCs w:val="28"/>
          <w:lang w:eastAsia="ru-RU"/>
        </w:rPr>
        <w:t xml:space="preserve"> -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включая проектную и сметную документацию, а также содержащая другие документы, чертежи, расчеты, характеризующие эксплуатационные свойства объекта, его физическое и моральное состояние в процессе эксплуа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роектн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и сметной документации, разрабатываемых для осуществления строительства, в соответствии с Постановлением Правительства РФ от 16.02.2008 г. №87 «О составе разделов проектной документации и требования к их содержанию» (ред. от 02.08.2012 г.).</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метная документация</w:t>
      </w:r>
      <w:r>
        <w:rPr>
          <w:rFonts w:eastAsia="Times New Roman" w:cs="Times New Roman" w:ascii="Times New Roman" w:hAnsi="Times New Roman"/>
          <w:sz w:val="28"/>
          <w:szCs w:val="28"/>
          <w:lang w:eastAsia="ru-RU"/>
        </w:rPr>
        <w:t xml:space="preserve"> - Комплекс расчетов и документов в составе проектной документации, производимых для определения стоимости проекта  -  в соответствии с  МДС 81-35.2004 («Методика определения стоимости строительной продукции на территории Российской Федер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Исполнительная документация</w:t>
      </w:r>
      <w:r>
        <w:rPr>
          <w:rFonts w:eastAsia="Times New Roman" w:cs="Times New Roman" w:ascii="Times New Roman" w:hAnsi="Times New Roman"/>
          <w:sz w:val="28"/>
          <w:szCs w:val="28"/>
          <w:lang w:eastAsia="ru-RU"/>
        </w:rPr>
        <w:t xml:space="preserve"> - Документация, оформляемая в процессе строительства (реконструкции, модернизации и техперевооружения), фиксирующая как процесс (кто делал, из чего, в какой последовательности, в какое время) производства строительно-монтажных работ, так и условия производства работ (погодные, технологические), а также техническое состояние объек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both"/>
        <w:rPr/>
      </w:pPr>
      <w:r>
        <w:rPr>
          <w:rFonts w:cs="Times New Roman" w:ascii="Times New Roman" w:hAnsi="Times New Roman"/>
          <w:b/>
          <w:sz w:val="28"/>
          <w:szCs w:val="28"/>
        </w:rPr>
        <w:t>4. Приёмка оборудования и оценка качества работ.</w:t>
      </w:r>
    </w:p>
    <w:p>
      <w:pPr>
        <w:pStyle w:val="Style24"/>
        <w:spacing w:lineRule="auto" w:line="360" w:before="0" w:after="0"/>
        <w:ind w:left="0" w:firstLine="284"/>
        <w:contextualSpacing/>
        <w:jc w:val="both"/>
        <w:rPr/>
      </w:pPr>
      <w:r>
        <w:rPr>
          <w:rFonts w:cs="Times New Roman" w:ascii="Times New Roman" w:hAnsi="Times New Roman"/>
          <w:sz w:val="28"/>
          <w:szCs w:val="28"/>
        </w:rPr>
        <w:t xml:space="preserve">В период эксплуатации оборудования электростанций происходит изменение его технического состояния, которое определяет снижение надежности, эффективности его использования и вероятность ухудшения промышленной, экологической и других видов безопасности. Восстановление технических характеристик оборудования осуществляется в рамках системы технического обслуживания и ремонта оборудования электростанций. Изменение или улучшение характеристик оборудования осуществляется в результате его реконструкции и модернизации. </w:t>
      </w:r>
    </w:p>
    <w:p>
      <w:pPr>
        <w:pStyle w:val="Normal"/>
        <w:spacing w:lineRule="auto" w:line="360" w:before="0" w:after="0"/>
        <w:ind w:firstLine="284"/>
        <w:jc w:val="both"/>
        <w:rPr/>
      </w:pPr>
      <w:r>
        <w:rPr>
          <w:rFonts w:cs="Times New Roman" w:ascii="Times New Roman" w:hAnsi="Times New Roman"/>
          <w:sz w:val="28"/>
          <w:szCs w:val="28"/>
        </w:rPr>
        <w:t xml:space="preserve">Все оборудование, ЗиС, передаточные устройства предприятий после ремонта подлежит приёмке  на предмет оценки соответствия нормативно-технической документации и качества выполненных работ. Приёмка осуществляется независимо от способа производства работ, подрядным или хозяйственным способом.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отремонтированного оборудования характеризуется техническим состоянием оборудования после ремонта и степенью его соответствия требованиям нормативно-техническ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а оборудования электростанций производится:</w:t>
      </w:r>
    </w:p>
    <w:p>
      <w:pPr>
        <w:pStyle w:val="Normal"/>
        <w:numPr>
          <w:ilvl w:val="0"/>
          <w:numId w:val="18"/>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 показателям качества отремонтированного оборудования;</w:t>
      </w:r>
    </w:p>
    <w:p>
      <w:pPr>
        <w:pStyle w:val="Normal"/>
        <w:numPr>
          <w:ilvl w:val="0"/>
          <w:numId w:val="18"/>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по степени выполнения требований нормативно-технической документации (НТД) на ремонт к составным частям, узлам, деталям и оборудованию в целом, определяющим качество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Положение определяет  методику оценки качества ремонта для различных видов оборудования электростанций, которая базируется на единой методологии, согласно которой методика оценки качества ремонта конкретного вида (типа), оборудования электростанций включает две составляющие:</w:t>
      </w:r>
    </w:p>
    <w:p>
      <w:pPr>
        <w:pStyle w:val="Normal"/>
        <w:numPr>
          <w:ilvl w:val="0"/>
          <w:numId w:val="22"/>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етоды сравнения показателей качества отремонтированного оборудования;</w:t>
      </w:r>
    </w:p>
    <w:p>
      <w:pPr>
        <w:pStyle w:val="Normal"/>
        <w:numPr>
          <w:ilvl w:val="0"/>
          <w:numId w:val="22"/>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методы оценки выполнения требований НТД на ремонт к составным частям, узлам, деталям и оборудованию в целом в процессе ремонта для восстановления физических и функциональных свойств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 каждому типу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Оценка качества отремонтированной установки (энергоблока), устанавливается по оценке качества основного оборудования с учетом оценок качества, установленного вспомогательного оборудования, входящему в состав установки, которое может ограничить мощность, экономичность и надежность установки в целом в процессе последующе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 Приемка установок из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емку установок из капитального и среднего ремонта должна производить комиссия по приемке из ремонта, возглавляемая техническим руководителем субъекта электроэнергетики. В состав комиссии включаются:</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аместитель главного инженера по эксплуата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 xml:space="preserve">заместитель главного инженера по ремонту; </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ь ремонта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и цехов, в ведении которых находятся ремонтируемые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и ремонтных работ подрядных организаций, участвующих в ремонте;</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СПБиОТ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ОППР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и ПТО электростанц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вспомогательного и общестанционного оборудования из ремонта должны осуществлять комиссии по приемке из ремонта, возглавляемые руководителями подразделений объекта электроэнергетики, в ведении которых находится ремонтируемое оборудование.</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1. Приемка установок из ремонта должна производиться по программе, согласованной с организациями - исполнителями ремонта и утвержденной техническим руководителем субъекта электроэнергетики (далее - программа приемки).</w:t>
      </w:r>
    </w:p>
    <w:p>
      <w:pPr>
        <w:pStyle w:val="Normal"/>
        <w:tabs>
          <w:tab w:val="clear" w:pos="708"/>
          <w:tab w:val="left" w:pos="709" w:leader="none"/>
        </w:tabs>
        <w:spacing w:lineRule="auto" w:line="360" w:before="0" w:after="0"/>
        <w:ind w:left="1070" w:hanging="0"/>
        <w:jc w:val="both"/>
        <w:rPr>
          <w:rFonts w:ascii="Times New Roman" w:hAnsi="Times New Roman" w:cs="Times New Roman"/>
          <w:sz w:val="28"/>
          <w:szCs w:val="28"/>
        </w:rPr>
      </w:pPr>
      <w:r>
        <w:rPr>
          <w:rFonts w:cs="Times New Roman" w:ascii="Times New Roman" w:hAnsi="Times New Roman"/>
          <w:sz w:val="28"/>
          <w:szCs w:val="28"/>
        </w:rPr>
        <w:t>Программа приемки должна содержать:</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ых испытаний, сроки и ответственных за их проведение лиц;</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рограммы приемо-сдаточных испытаний установок, сроки и ответственных за их выполнение;</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проверку отчетной ремонт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опробование и приемку отдельных видов оборудования;</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особые условия приемки отдельных видов оборудования из ремонта;</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другие мероприятия, связанные с проведением приемо - 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2. Руководители работ предприятий, участвующих в ремонте, предъявляют приемочной комиссии необходимую документацию, составленную в процессе ремонта, в том числе:</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планируемых работ (Приложение №12);</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дополнительных работ по ремонту (Приложение №13);</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исключения из ведомости планируемых работ по ремонту (Приложение №14);</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формуляры, карты контроля, карты измерений, протоколы и иные документы, характеризующие (фиксирующие) техническое состояние составных частей оборудования до и после выполнения ремонтных работ и степень соответствия отремонтированных составных частей требованиям нормативно-технической документации;</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варочная документация;</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отдельных видов оборудования, входящего в установку;</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tabs>
          <w:tab w:val="clear" w:pos="708"/>
          <w:tab w:val="left" w:pos="709" w:leader="none"/>
          <w:tab w:val="left" w:pos="851" w:leader="none"/>
        </w:tabs>
        <w:spacing w:lineRule="auto" w:line="360" w:before="0" w:after="0"/>
        <w:ind w:firstLine="567"/>
        <w:jc w:val="both"/>
        <w:rPr/>
      </w:pPr>
      <w:r>
        <w:rPr>
          <w:rFonts w:cs="Times New Roman" w:ascii="Times New Roman" w:hAnsi="Times New Roman"/>
          <w:sz w:val="28"/>
          <w:szCs w:val="28"/>
        </w:rPr>
        <w:t>Документация предъявляется приемочной комиссии не позднее, чем за двое суток до окончания ремонта. Перечень сдаточной документации утверждается главным инженером электростан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1.3. Окончанием ремонта считаетс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турбоагрегатов с поперечными связями и трансформаторов – время включения генератора (трансформатора) в сеть;</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паровых котлов с поперечными связями – время подключения к станционному трубопроводу острого па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с двухкорпусными котлами (дубль – блоков) – время включения энергоблока под нагрузку с одним из корпусов котла. При этом растопка и включение второго котла производится в соответствии с графиком нагружения энергоблока, если задержка в ремонте не предусмотрена графиком ремонта. Невыполнение этого условия рассматривается как перепростой дубль-блок в ремонте.</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сле ремонта, реконструкции (модернизации) проводятся приемо-сдаточные испытания установок и отдельных систем для проверки качества сборки и регулировки, а также для проверки эксплуатационных показателей на соответствие установленным требования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составленной в соответствии с обязательными требованиями, устанавливающими порядок разработки, согласования и утверждения программы испытаний на тепловых электростанциях.</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установки должны проводиться в два этапа: испытания при пуске и испытания под нагрузк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роки проведения приемо-сдаточных испытаний должны обеспечивать включение энергоустановки под нагрузку согласно графику выполнения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утвержденной техническим руководителем субъекта электроэнергетики, согласованной с субъектом оперативно-диспетчерского управл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4.1.4. Программа приемо-сдаточных испытаний должна включать: </w:t>
      </w:r>
    </w:p>
    <w:p>
      <w:pPr>
        <w:pStyle w:val="Normal"/>
        <w:numPr>
          <w:ilvl w:val="0"/>
          <w:numId w:val="31"/>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при пуске – порядок проведения испытаний вспомогательных систем и оборудования установки, продолжительность испытаний, ответственных лиц и особые условия при необходимости. При пуске основное внимание уделяется узлам и элементам оборудования, используемого лишь при пуске или претерпевающего при пуске наибольшие напряжения (пусковая арматура, элементы схем растопки и продувки, растопочные горелки и др.); </w:t>
      </w:r>
    </w:p>
    <w:p>
      <w:pPr>
        <w:pStyle w:val="Normal"/>
        <w:numPr>
          <w:ilvl w:val="0"/>
          <w:numId w:val="31"/>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д нагрузкой – перечень режимов и контролируемых параметров, продолжительность испытаний, лиц, ответственных за проведение испытаний.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ограмма приемо-сдаточных испытаний должна соответствовать Правилам технической эксплуатации электрических станций и сетей Российской Федерации, утвержденным приказом Минэнерго России от 19.06.2003 N 229 (зарегистрирован Минюстом России 20.06.2003, регистрационный N 4799) (далее - ПТЭ) и инструкциям по эксплуатации оборудова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 результатам поузловой приемки установки, испытаний и опробования оборудования установки, проверки и анализа предъявленной документации приемочная комиссия принимает решение о возможности  пуск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Установки и оборудование электростанций, прошедшие ремонт,</w:t>
      </w:r>
      <w:r>
        <w:rPr/>
        <w:t xml:space="preserve"> </w:t>
      </w:r>
      <w:r>
        <w:rPr>
          <w:rFonts w:cs="Times New Roman" w:ascii="Times New Roman" w:hAnsi="Times New Roman"/>
          <w:sz w:val="28"/>
          <w:szCs w:val="28"/>
        </w:rPr>
        <w:t>реконструкцию (модернизацию) подлежат приемо-сдаточным испытаниям под нагрузкой в течение 48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невозможности включения оборудования для проведения приемо-сдаточных испытаний (ограничения по тепловому графику, графику несения нагрузок), после согласования с Главным инженером АО «ДГК» и определения сроков проведения приемо-сдаточных испытаний и подконтрольной эксплуатации, оформляется Акт приемки установки из ремонта на основании Актов поузловой  приемки оборудования, Актов гидравлических испытаний, Актов опрессовки, Актов прокрутки оборудования, Актов электрических испытаний, заключений по контролю металла, ремонтным формулярам и т.д.). В данном случае окончанием ремонта считается время постановки оборудования в резерв.</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оборудования с номинальной нагрузкой, или обнаруженные дефекты в соответствии с ПТЭ или инструкцией по эксплуатации требуют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возникновении в процессе приемо-сдаточных испытаний нарушений нормальной работы отдельных составных частей оборудования (систем), при которых в соответствии с ПТЭ и инструкцией по эксплуатации оборудования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субъекта электроэнергети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наруженные дефекты должны устраняться исполнителем ремонта в сроки, согласованные с субъектом электроэнергетики, но не позднее срока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под нагрузку. При этом приемо-сдаточные испытания оборудования проводятся в течение 48 часов с момента последней постановки оборудования под нагрузк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обнаруженные дефекты устраняются исполнителем ремонта в сроки, согласованные с электростанци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 - сдаточных испытаний не были обнаружены дефекты, препятствующие работе оборудования с номинальной нагрузкой, или обнаруженные дефекты не требуют немедленного останова, то приемочная комиссия принимает решение о приемке из ремонт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На основании результатов поузлового контроля и представленных документов приемочные комиссии оформляют акты по приемке оборудования и установок из ремонта, реконструкции (модернизации) в форме Приложения №29 и Приложения №30, выставляют предварительные оценки качества отремонтированного оборудования, качества выполненных ремонтных работ и соответствие требованиям Правил пожарной безопасност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приемки установки из капитального ремонта является основным отчетным документом электростанции и характеризует техническое состояние установки в цело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ы на приемку из ремонта установки и входящего в нее оборудования подписываются в течение 5 дней после оконча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после завершения ремонта, реконструкции (модернизации) по условиям работы объекта электроэнергетики установка не вводится под нагрузку и переводится в резерв или в вынужденный простой, то приемка из ремонта должна осуществляться по итогам технического контроля, испытаний и опробований, проведенных в процессе ремонта. Временем окончания ремонта установки считается время постановки в резерв или время вывода в вынужденный прост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Перенос сроков приемо-сдаточных испытаний осуществляется с согласования главного инженера АО «ДГК» заблаговременно до планового окончания ремонта.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контроля и представленных документов субъект электроэнергетики должен оформить акты приемки оборудования и установок из ремонта, установить предварительные оценки качества отремонтированного оборудования и качества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субъект электроэнергетики при вводе установки в эксплуатацию по окончании ее нахождения в резерве должен обеспечить проведение приемо-сдаточных испытаний при пуске и под нагрузкой, а также проведение подконтрольной эксплуатации. После завершения подконтрольной эксплуатации должны устанавливаться окончательные оценки качества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ях наличия в номенклатуре работ замен основных элементов оборудования после проведения реконструкции (модернизации) или капитального ремонт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оформляется «Акт готовности оборудования, работающего под избыточным давлением, к вводу в эксплуатацию» по форме приложения 7 к указанным выше Правилам. При этом в состав комиссии включается уполномоченный представитель Ростехнадзо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5. После окончания приемо-сдаточных испытаний начинается подконтрольная эксплуатация отремонтированного оборудования, которая завершается через 30 календарных дней с даты окончани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проведения подконтрольной эксплуатации в установленные сроки, новый срок проведения подконтрольной эксплуатации назначается приемочной комиссией с письменным согласованием Главного инженера АО «ДГК».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период подконтрольной эксплуатации заканчивается проверка работы оборудования на всех режимах, проводятся испытания и наладка всех систем, завершаются отделочные работы по тепловой изоля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рохождения подконтрольной эксплуатации, оборудование проходит испытания на номинальных параметрах пара и основном топливе на ТЭС и постоянной или поочередной работе всего вспомогательного оборудования по нормальной эксплуатационной схеме на различных режимах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роки проведения испытаний оборудования на номинальных параметрах согласовываются с филиалами АО «СО ЕЭС РДУ ОДУ Востока» при помесячном планирован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номинальные нагрузки и параметры не могут быть достигнуты по независящим от электростанции причинам, а установки и оборудования не могут быть проверены в режиме номинальной нагрузки, допускается, в программе испытаний устанавливать другие предельные нагрузки и параметры. Режимы испытаний при этом устанавливаются приемочной комиссией по согласованию  с филиалами АО «СО ЕЭС РДУ ОДУ Востока»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результатам подконтрольной эксплуатации и проведенных испытаний заполняются ведомости параметров технического состояния оборудования (Приложения 15, 16, 17, 18, 19, 20, 21, 22, 23). Оценка технического состояния основного оборудования до и после ремонта определяется в соответствии с требованиями РД 34.26.617-97, РД 34.20.581-96, РД 153-34.1-26.303-98, </w:t>
      </w:r>
      <w:r>
        <w:rPr>
          <w:rFonts w:eastAsia="Times New Roman" w:cs="Times New Roman" w:ascii="Times New Roman" w:hAnsi="Times New Roman"/>
          <w:sz w:val="28"/>
          <w:szCs w:val="28"/>
          <w:lang w:eastAsia="ru-RU"/>
        </w:rPr>
        <w:t>СО 153-34.20.501-2003. Ведомости основных параметров технического состояния оборудования после ремонта оформляются в течение 10 дней после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проведения испытаний на нагрузках отличных от номинальных, контролируемые параметры технического состояния оборудования после ремонта следует скорректировать в соответствии с поправками к нормативным характеристикам в соответствие с требованиями РД 153-34.1-26.303-98 «Методические указания по проведению эксплуатационных испытаний котельных установок для оценки качества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2. Приемка оборудования установки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у оборудования, входящего в состав установок, из ремонта, реконструкции (модернизации) производят комиссии, возглавляемые начальниками эксплуатационных цехов с оформлением Акта в форме, установленной Приложением №29.</w:t>
      </w:r>
    </w:p>
    <w:p>
      <w:pPr>
        <w:pStyle w:val="Normal"/>
        <w:tabs>
          <w:tab w:val="clear" w:pos="708"/>
          <w:tab w:val="left" w:pos="567" w:leader="none"/>
          <w:tab w:val="left" w:pos="709"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В состав каждой комиссии включаются:</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pPr>
      <w:r>
        <w:rPr>
          <w:rFonts w:cs="Times New Roman" w:ascii="Times New Roman" w:hAnsi="Times New Roman"/>
          <w:sz w:val="28"/>
          <w:szCs w:val="28"/>
        </w:rPr>
        <w:t>начальник (зам. Начальника) эксплуатационного цеха;</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ь работ по ремонту оборудования установки;</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и подрядных организаций, участвующие в ремонте оборудования установ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ерсональный состав всех приемочных комиссий определяется приказом по структурному подразделению АО «ДГК».</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оборудования, входящего в состав установки, начинает свою работу в процессе ремонта. Она рассматривает представленную документацию, анализирует и подготавливает ее для представления в комиссию по приёмке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емка оборудования, с выставлением предварительных оценок, производится в сроки определенные сетевым графиком ремонта установки. </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3. Приемка отдельных узлов и единиц оборудования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а из ремонта, реконструкции (модернизации) составных частей основного оборудования и оборудования, входящего в состав установки, оформляется актом в форме, установленной Приложением №29.</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утверждается главным инженером электростанции, или другим лицом, назначенным приказом по электростан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акту по приемке оборудования, входящего в установку, должны быть приложены (при необходимости) протоколы (работы, выполненные с отклонениями от установленных требований, причины отклонений и др.), ремонтные формуляры, заключения по контролю металла, сертификаты на используемые МТР и запасные части  и другие документы, составленные совместно Заказчиком и Исполнителем ремонта следующие документы:</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дефектации оборудования (Приложение №24);</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об использовании для ремонта материалов-заместителей (Приложение №25);</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гидравлических испытаний (Приложение №27);</w:t>
      </w:r>
    </w:p>
    <w:p>
      <w:pPr>
        <w:pStyle w:val="Normal"/>
        <w:numPr>
          <w:ilvl w:val="0"/>
          <w:numId w:val="6"/>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 на закрытие цилиндра (Приложение №28)</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Акт на приемку оборудования из ремонта является основным отчетным документом Исполнителя ремонта за выполненный им объем ремонтных работ по оборудованию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b/>
          <w:sz w:val="28"/>
          <w:szCs w:val="28"/>
        </w:rPr>
        <w:t>4.4. Приемка из ремонта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емонт оборудования тепловых сетей (насосы, арматура, КИП и автоматика, электрооборудование и др.) производится в соответствии с требованиями нормативно-технической и технологической документации, в том числе в соответствии с проектом производства работ (ППР) составленным и утвержденным ремонтной организацией, и согласованным с предприятием тепловых сетей (заказчиком).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монтные организации отвечают за сроки начала и окончания, качество выполненных ремонтных работ, технологическую, производственную и трудовую дисциплину, а также за соблюдение правил техники безопасности и противопожарной безопасности своим персоналом.</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оведение контроля выполняемых  и приемка выполненных работ по техническому перевооружению и реконструкции трубопроводов тепловых сетей АО «ДГК» регламентируется «Положением о строительном контроле АО «ДГК».</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 проведении ремонта предприятием тепловых сетей осуществляется поузловой и поэтапный контроль качества выполняемых скрытых работ. </w:t>
      </w:r>
    </w:p>
    <w:p>
      <w:pPr>
        <w:pStyle w:val="Normal"/>
        <w:widowControl w:val="false"/>
        <w:tabs>
          <w:tab w:val="clear" w:pos="708"/>
          <w:tab w:val="left" w:pos="0" w:leader="none"/>
        </w:tabs>
        <w:spacing w:lineRule="auto" w:line="360" w:before="0" w:after="0"/>
        <w:ind w:right="-1"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полнении и приёмке работ ведется и оформляется следующая производственно-техническая документац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и специальные журналы работ, с отражением фактических сроков выполнения скрываемых работ, количество или объем материалов, изделий, извлеченных (сдвигаемых) грунтовых масс, а также применяемых технологий производства работ и применяемое оборудование;</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журналы (акты) осуществления инструментального и лабораторного контроля, выполненного ремонтной организацией;</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а и сертификаты, документы качества на материалы и издел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документы, подтверждающие проведение входного контроля применяемых  материалов (изделий) (акты входного контроля, журналы входного контрол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ы испытания и опробования технических устройств;</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ные в установленном порядке изменения к проектной (рабочей) документации, при наличии таковых;</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оформленные для подписи акты освидетельствования скрытых работ с приложением исполнительных чертежей (Приложение 4).</w:t>
      </w:r>
    </w:p>
    <w:p>
      <w:pPr>
        <w:pStyle w:val="Normal"/>
        <w:widowControl w:val="false"/>
        <w:tabs>
          <w:tab w:val="clear" w:pos="708"/>
          <w:tab w:val="left" w:pos="493" w:leader="none"/>
        </w:tabs>
        <w:spacing w:lineRule="auto" w:line="360" w:before="0" w:after="0"/>
        <w:ind w:firstLine="284"/>
        <w:jc w:val="both"/>
        <w:rPr/>
      </w:pPr>
      <w:r>
        <w:rPr>
          <w:rFonts w:eastAsia="Times New Roman" w:cs="Times New Roman" w:ascii="Times New Roman" w:hAnsi="Times New Roman"/>
          <w:color w:val="000000"/>
          <w:sz w:val="28"/>
          <w:lang w:eastAsia="ru-RU" w:bidi="ru-RU"/>
        </w:rPr>
        <w:t>Акты освидетельствования скрытых работ оформляются на следующие виды работ:</w:t>
      </w:r>
    </w:p>
    <w:p>
      <w:pPr>
        <w:pStyle w:val="Normal"/>
        <w:widowControl w:val="false"/>
        <w:numPr>
          <w:ilvl w:val="0"/>
          <w:numId w:val="4"/>
        </w:numPr>
        <w:tabs>
          <w:tab w:val="clear" w:pos="708"/>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еодезическая разбивка трассы;</w:t>
      </w:r>
    </w:p>
    <w:p>
      <w:pPr>
        <w:pStyle w:val="Normal"/>
        <w:widowControl w:val="false"/>
        <w:numPr>
          <w:ilvl w:val="0"/>
          <w:numId w:val="4"/>
        </w:numPr>
        <w:tabs>
          <w:tab w:val="clear" w:pos="708"/>
          <w:tab w:val="left" w:pos="272"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борка асфальтобетонных покрытий, бордюрного камня, огражден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работка, доработка грунт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оснований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троительных конструкций, заделку и омоноличивание стык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чистку внутренней поверхности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верку технологических свойств электр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контрольного стык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кт на визуальный контроль и измерение размеров шва сварных стыков ;</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трубопроводов и закладных частей сбор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одготовку под 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тепловую изоляцию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дренажные устройств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кладку дренажного трубопровод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дренажных колодце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строитель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стяжку П-образных компенсаторов (Приложение 5);</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евизию и испытание арматуры;</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альниковых, сильфонных и П-образных компенсато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братную засыпку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промывку (продувки) трубопроводов (Приложение 6);</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идравлическое или пневматическое испытание (Приложение 7);</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рмирование монолитных ж/бетон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бетонирование;</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ановку упоров неподвижных опор;</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м/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боты по камерам.</w:t>
      </w:r>
    </w:p>
    <w:p>
      <w:pPr>
        <w:pStyle w:val="Normal"/>
        <w:widowControl w:val="false"/>
        <w:tabs>
          <w:tab w:val="clear" w:pos="708"/>
          <w:tab w:val="left" w:pos="0"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сетей из капитального ремонта производит комиссия под руководством главного инженера (заместителя главного инженера) энергопредприятия или начальника район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 комиссии оформляется приказом по предприятию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остав комиссии для приемки объекта после капитального ремонта входя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лавный инженер или заместитель главного инжене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 эксплуатационного район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подрядной организации, производившей ремон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технического надзо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астер линейного участка, обслуживающий этот участок сетей;</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нженер-инспектор по эксплуатации и технике безопасности.</w:t>
      </w:r>
    </w:p>
    <w:p>
      <w:pPr>
        <w:pStyle w:val="Normal"/>
        <w:widowControl w:val="false"/>
        <w:tabs>
          <w:tab w:val="clear" w:pos="708"/>
          <w:tab w:val="left" w:pos="0" w:leader="none"/>
          <w:tab w:val="left" w:pos="993" w:leader="none"/>
        </w:tabs>
        <w:spacing w:lineRule="auto" w:line="360" w:before="0" w:after="0"/>
        <w:ind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явленные недостатки, замечания, нарушения и отклонения при выполнении строительных работ и поузловой приемке конструкций и участков сетей, устраняются с повторным принятием  выполненных работ.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чной комиссии при сдаче объекта из капитального ремонта предъявляется техническая документация в соответствии с утвержденным</w:t>
      </w:r>
      <w:r>
        <w:rPr>
          <w:sz w:val="28"/>
        </w:rPr>
        <w:t xml:space="preserve"> </w:t>
      </w:r>
      <w:r>
        <w:rPr>
          <w:rFonts w:cs="Times New Roman" w:ascii="Times New Roman" w:hAnsi="Times New Roman"/>
          <w:sz w:val="28"/>
          <w:szCs w:val="28"/>
        </w:rPr>
        <w:t xml:space="preserve">предприятием тепловых сетей перечнем документации, передаваемой подрядчиком заказчику после окончания работ по капитальному ремонту и реконструкции объектов тепловых сетей (Приложение 3).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 работы комиссии оформляется актом  приемки тепловой сети из капитального ремонта (Приложения 8), который входит в документацию, предъявляемую при приемке сетей в эксплуатацию.</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уководители работ, предприятий и организаций, участвующих в капитальном ремонте предъявляют приемочной комиссии исполнительную документацию, составленную в процессе проведения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 результатам осмотра объекта, испытаний, проверки и анализа предъявленной документации приемочная комиссия дает разрешение на включение сети в работ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аспоряжение оформляется записью в оперативном журнале диспетче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кончанием капитального ремонта считается время включения сети и установление в ней циркуляции сетевой воды, а если участок по режимным условиям не включается в работу, то время окончания ремонта устанавливается приемочной комисси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пловая сеть проверяется в работе под нагрузкой в течение 24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под нагрузкой производятся при постоянной работе сети по нормальной эксплуатационной схеме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номинальная нагрузка и параметры не могут быть достигнуты по независящим от предприятия тепловых сетей причинам, то предельные параметры и нагрузка устанавливаются по режиму работы сети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сети с номинальной нагрузкой или обнаруженные дефекты (непровар стыка, свищи, деформация неподвижной опоры, перекос стакана компенсатора и т.п.) требуют немедленного останова, то ремонт считается незаконченным до устранения этих дефект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се обнаруженные дефекты, которые не требуют немедленного останова, устраняются исполнителем в сроки, согласованные с предприятием тепловых сет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не были обнаружены дефекты, препятствующие работе сети, или обнаруженные дефекты не требуют немедленного отключения, то комиссия принимает решение о приемке тепловой сети (участка)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окончания приемо-сдаточных испытаний осуществляется подконтрольная эксплуатация сети в течение 30 календарных дней с момента ее включ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одконтрольной эксплуатации проводится проверка работы сети, необходимые режимные испытания и наладк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5. Приемка зданий и сооружений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выполненных работ по текущему ремонту зданий и сооружений тепловых электростанций должна осуществляться персоналом субъекта электроэнергетики с участием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должна осуществляться комиссией по приемке, назначаемой субъектом электроэнергетики, при участии ответственных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должна производить контроль технической документации, составленной перед ремонтом, в процессе ремонта и после ремонта, отражающей техническое состояние отремонтированного здания или сооружения тепловых электростанций и качество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риемке зданий и сооружений тепловых электростанций из капитального ремонта комиссии по приемке должна быть представлена проектная документация, исполнительные чертежи, ведомость дефектов и объемов работ, журналы производства работ, акты скрытых работ (Приложение 63), акты выполнен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сдаче зданий и сооружений тепловых электростанций из текущего ремонта должна быть представлена документация в соответствии с Приложениями 59, 60, 61.</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 приемке в эксплуатацию отремонтированных объектов необходимо руководствоваться СП 68.13330.2017</w:t>
      </w:r>
      <w:r>
        <w:rPr>
          <w:sz w:val="28"/>
        </w:rPr>
        <w:t xml:space="preserve"> «</w:t>
      </w:r>
      <w:r>
        <w:rPr>
          <w:rFonts w:cs="Times New Roman" w:ascii="Times New Roman" w:hAnsi="Times New Roman"/>
          <w:sz w:val="28"/>
          <w:szCs w:val="28"/>
        </w:rPr>
        <w:t>Приемка в эксплуатацию законченных строительством объектов. Основные положения. Актуализированная редакция СНиП 3.01.04-8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ы приемки из ремонта зданий и сооружений тепловых электростанций должны оформляться актом, согласно форме, приведенной в Приложении 62.</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разрешается только после выполнения всех работ, предусмотренных проектом или сметами на ремонт зданий и сооружений в целом или его очеред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Запрещается приемка зданий и сооружений тепловых электростанций из капитального ремонта с дефектами и невыполненными проектными решениям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ных работ должна производиться субъектом электроэнергетики в процессе производства ремонтных работ и при приемке здания или сооружения из ремонта в порядке, аналогичном оценке качества строительных работ в соответствии с СП 68.13330.201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оценке качества выполнения ремонтных работ зданий и сооружений тепловых электростанций следует руководствоваться утвержденной проектной документацией и строительными нормами и правилами по соответствующим видам работ.</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частности, при оценке качества выполнения ремонтных работ и работ по модернизации дымовых труб, газоходов, градирен следует руководствоваться утвержденной проектной документацией; СНиП по соответствующим видам работ, "Инструкцией по эксплуатации железобетонных и кирпичных дымовых труб и газоходов энергопредприятий" СО 34.21.523-99 (РД 153-34.1-21.523-99), "Типовой инструкцией по приемке и эксплуатации башенных градирен" СО 34.22.402-94 (РД 34.22.402-94).</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ведения о выполненном капитальном ремонте заносятся в паспорт производственного здания и сооружени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ведения о текущем ремонте вносятся в технический журнал эксплуатации зданий, сооружений (Приложение 64).</w:t>
      </w:r>
    </w:p>
    <w:p>
      <w:pPr>
        <w:pStyle w:val="Normal"/>
        <w:spacing w:lineRule="auto" w:line="360" w:before="0" w:after="0"/>
        <w:ind w:firstLine="284"/>
        <w:rPr/>
      </w:pPr>
      <w:r>
        <w:rPr>
          <w:rFonts w:cs="Times New Roman" w:ascii="Times New Roman" w:hAnsi="Times New Roman"/>
          <w:b/>
          <w:sz w:val="28"/>
          <w:szCs w:val="28"/>
        </w:rPr>
        <w:t>5. Оценка качества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 xml:space="preserve">5.1. Оценка качества отремонтированного оборудования характеризует техническое состояние оборудования после ремонта и его соответствие требованиям ремонтной документации и устанавливается на основании результатов испытаний и приемки оборудования из ремонт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предварительно – по результатам проведенных приемо-сдаточных испытаний;</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окончательно – по результатам прохождения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тремонтированному оборудованию может быть установлена одна из следующих оценок качества:</w:t>
      </w:r>
    </w:p>
    <w:p>
      <w:pPr>
        <w:pStyle w:val="Normal"/>
        <w:numPr>
          <w:ilvl w:val="0"/>
          <w:numId w:val="33"/>
        </w:numPr>
        <w:spacing w:lineRule="auto" w:line="360" w:before="0" w:after="0"/>
        <w:ind w:left="1004" w:hanging="720"/>
        <w:jc w:val="both"/>
        <w:rPr/>
      </w:pPr>
      <w:r>
        <w:rPr>
          <w:rFonts w:cs="Times New Roman" w:ascii="Times New Roman" w:hAnsi="Times New Roman"/>
          <w:sz w:val="28"/>
          <w:szCs w:val="28"/>
        </w:rPr>
        <w:t>соответствует требованиям ремонтной документации;</w:t>
      </w:r>
    </w:p>
    <w:p>
      <w:pPr>
        <w:pStyle w:val="Normal"/>
        <w:numPr>
          <w:ilvl w:val="0"/>
          <w:numId w:val="33"/>
        </w:numPr>
        <w:spacing w:lineRule="auto" w:line="360" w:before="0" w:after="0"/>
        <w:ind w:left="1004" w:hanging="720"/>
        <w:jc w:val="both"/>
        <w:rPr/>
      </w:pPr>
      <w:r>
        <w:rPr>
          <w:rFonts w:cs="Times New Roman" w:ascii="Times New Roman" w:hAnsi="Times New Roman"/>
          <w:sz w:val="28"/>
          <w:szCs w:val="28"/>
        </w:rPr>
        <w:t>соответствует требованиям ремонтной документации с ограничением;</w:t>
      </w:r>
    </w:p>
    <w:p>
      <w:pPr>
        <w:pStyle w:val="Normal"/>
        <w:numPr>
          <w:ilvl w:val="0"/>
          <w:numId w:val="33"/>
        </w:numPr>
        <w:spacing w:lineRule="auto" w:line="360" w:before="0" w:after="0"/>
        <w:ind w:left="1004" w:hanging="720"/>
        <w:jc w:val="both"/>
        <w:rPr/>
      </w:pPr>
      <w:r>
        <w:rPr>
          <w:rFonts w:cs="Times New Roman" w:ascii="Times New Roman" w:hAnsi="Times New Roman"/>
          <w:sz w:val="28"/>
          <w:szCs w:val="28"/>
        </w:rPr>
        <w:t>не соответствует требованиям ремонтной документации.</w:t>
      </w:r>
    </w:p>
    <w:p>
      <w:pPr>
        <w:pStyle w:val="Normal"/>
        <w:spacing w:lineRule="auto" w:line="360" w:before="0" w:after="0"/>
        <w:ind w:firstLine="284"/>
        <w:jc w:val="both"/>
        <w:rPr/>
      </w:pPr>
      <w:r>
        <w:rPr>
          <w:rFonts w:cs="Times New Roman" w:ascii="Times New Roman" w:hAnsi="Times New Roman"/>
          <w:sz w:val="28"/>
          <w:szCs w:val="28"/>
        </w:rPr>
        <w:t>5.1.1. Оценку «соответствует требованиям ремонтной документации» устанавливают, если:</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странены все дефекты, выявленные в результате контроля составных частей оборудования;</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ы требования ПТЭ и требования ремонтной документации, определяющие качество оборудования;</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показали, что пуск, нагружение и работа оборудования на разных режимах соответствуют требованиям ПТЭ и инструкций по эксплуатации;</w:t>
      </w:r>
    </w:p>
    <w:p>
      <w:pPr>
        <w:pStyle w:val="Normal"/>
        <w:numPr>
          <w:ilvl w:val="0"/>
          <w:numId w:val="3"/>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значения параметров технического состояния находятся на уровне нормативных. </w:t>
      </w:r>
    </w:p>
    <w:p>
      <w:pPr>
        <w:pStyle w:val="Normal"/>
        <w:spacing w:lineRule="auto" w:line="360" w:before="0" w:after="0"/>
        <w:ind w:firstLine="284"/>
        <w:jc w:val="both"/>
        <w:rPr/>
      </w:pPr>
      <w:r>
        <w:rPr>
          <w:rFonts w:cs="Times New Roman" w:ascii="Times New Roman" w:hAnsi="Times New Roman"/>
          <w:sz w:val="28"/>
          <w:szCs w:val="28"/>
        </w:rPr>
        <w:t>5.1.2. Оценку «соответствует требованиям ремонтной документации с ограничением» устанавливают, если:</w:t>
      </w:r>
    </w:p>
    <w:p>
      <w:pPr>
        <w:pStyle w:val="Normal"/>
        <w:numPr>
          <w:ilvl w:val="0"/>
          <w:numId w:val="8"/>
        </w:numPr>
        <w:spacing w:lineRule="auto" w:line="360" w:before="0" w:after="0"/>
        <w:ind w:left="0" w:firstLine="284"/>
        <w:jc w:val="both"/>
        <w:rPr/>
      </w:pPr>
      <w:r>
        <w:rPr>
          <w:rFonts w:cs="Times New Roman" w:ascii="Times New Roman" w:hAnsi="Times New Roman"/>
          <w:sz w:val="28"/>
          <w:szCs w:val="28"/>
        </w:rPr>
        <w:t>должна устанавливаться при невыполнении хотя бы одного из требований, указанных в пункте 5.1.1 настоящего Положения, но при этом дальнейшая эксплуатация оборудования в соответствии с требованиями ПТЭ возможна и приемочная комиссия принимает решение о временной эксплуатации оборудования.</w:t>
      </w:r>
    </w:p>
    <w:p>
      <w:pPr>
        <w:pStyle w:val="Normal"/>
        <w:spacing w:lineRule="auto" w:line="360" w:before="0" w:after="0"/>
        <w:ind w:firstLine="284"/>
        <w:jc w:val="both"/>
        <w:rPr/>
      </w:pPr>
      <w:r>
        <w:rPr>
          <w:rFonts w:cs="Times New Roman" w:ascii="Times New Roman" w:hAnsi="Times New Roman"/>
          <w:sz w:val="28"/>
          <w:szCs w:val="28"/>
        </w:rPr>
        <w:t>Оборудование, отремонтированное с оценкой «соответствует требованиям ремонтной документации с ограничением»,  допускается к эксплуатации с ограниченным сроком дальнейшего использования, при этом должен быть разработан план мероприятий по устранению выявленных недостатков и установлены сроки его выполне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1.3.</w:t>
      </w:r>
      <w:r>
        <w:rPr/>
        <w:t xml:space="preserve"> </w:t>
      </w:r>
      <w:r>
        <w:rPr>
          <w:rFonts w:cs="Times New Roman" w:ascii="Times New Roman" w:hAnsi="Times New Roman"/>
          <w:sz w:val="28"/>
          <w:szCs w:val="28"/>
        </w:rPr>
        <w:t xml:space="preserve">Если в период подконтрольной эксплуатации будет установлено, что на оборудовании возникли дефекты, которые могут привести к аварии или работа оборудования на каких-либо режимах характеризуется отклонением от допустимых параметров и дальнейшая эксплуатация в соответствии с требованиями ПТЭ и инструкций по эксплуатации невозможна, а продолжительность ремонта для устранения дефектов составляет 5 и более суток, оборудование выводится в ремонт, при этом качеству отремонтированного оборудования должна устанавливаться оценка "не соответствует требованиям ремонтной документаци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ремонта для устранения дефектов должна производиться повторная приемка оборудования из ремонта, подконтрольная эксплуатация и устанавливаться новая оценка качества отремонтированного оборудования. </w:t>
      </w:r>
    </w:p>
    <w:p>
      <w:pPr>
        <w:pStyle w:val="Normal"/>
        <w:spacing w:lineRule="auto" w:line="360" w:before="0" w:after="0"/>
        <w:ind w:firstLine="284"/>
        <w:jc w:val="both"/>
        <w:rPr/>
      </w:pPr>
      <w:r>
        <w:rPr>
          <w:rFonts w:cs="Times New Roman" w:ascii="Times New Roman" w:hAnsi="Times New Roman"/>
          <w:sz w:val="28"/>
          <w:szCs w:val="28"/>
        </w:rPr>
        <w:t>5.2. Оценка качества выполненных ремонт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характеризует организационно–техническую деятельность каждой из организаций, участвующих в ремонте. Оценка качества должна устанавливаться по каждому виду отремонтированного оборудования, включенного в акты приемки из ремонта.</w:t>
      </w:r>
    </w:p>
    <w:p>
      <w:pPr>
        <w:pStyle w:val="Normal"/>
        <w:spacing w:lineRule="auto" w:line="360" w:before="0" w:after="0"/>
        <w:ind w:firstLine="284"/>
        <w:jc w:val="both"/>
        <w:rPr/>
      </w:pPr>
      <w:r>
        <w:rPr>
          <w:rFonts w:cs="Times New Roman" w:ascii="Times New Roman" w:hAnsi="Times New Roman"/>
          <w:sz w:val="28"/>
          <w:szCs w:val="28"/>
        </w:rPr>
        <w:t>За качество выполненных ремонтных работ может быть установлена одна из следующих оценок:</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лич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хорош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довлетворитель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устанавливается каждой организации в пределах выполненного ею объема ремонта оборудования с учетом выполнения этой организацией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основным требованиям относятся:</w:t>
      </w:r>
    </w:p>
    <w:p>
      <w:pPr>
        <w:pStyle w:val="Normal"/>
        <w:numPr>
          <w:ilvl w:val="0"/>
          <w:numId w:val="2"/>
        </w:numPr>
        <w:spacing w:lineRule="auto" w:line="360" w:before="0" w:after="0"/>
        <w:ind w:left="0" w:firstLine="284"/>
        <w:jc w:val="both"/>
        <w:rPr/>
      </w:pPr>
      <w:r>
        <w:rPr>
          <w:rFonts w:cs="Times New Roman" w:ascii="Times New Roman" w:hAnsi="Times New Roman"/>
          <w:sz w:val="28"/>
          <w:szCs w:val="28"/>
        </w:rPr>
        <w:t>выполнение согласованной ведомости планируемых работ по ремонту, уточненной по результатам дефектации (как правило, в первой трети срока ремонта);</w:t>
      </w:r>
    </w:p>
    <w:p>
      <w:pPr>
        <w:pStyle w:val="Normal"/>
        <w:numPr>
          <w:ilvl w:val="0"/>
          <w:numId w:val="2"/>
        </w:numPr>
        <w:spacing w:lineRule="auto" w:line="360" w:before="0" w:after="0"/>
        <w:ind w:left="0" w:firstLine="284"/>
        <w:jc w:val="both"/>
        <w:rPr/>
      </w:pPr>
      <w:r>
        <w:rPr>
          <w:rFonts w:cs="Times New Roman" w:ascii="Times New Roman" w:hAnsi="Times New Roman"/>
          <w:sz w:val="28"/>
          <w:szCs w:val="28"/>
        </w:rPr>
        <w:t>отсутствие увеличения сроков продолжительности ремонта, вызванного выполнением ремонтных работ организацией - исполнителем ремонта;</w:t>
      </w:r>
    </w:p>
    <w:p>
      <w:pPr>
        <w:pStyle w:val="Normal"/>
        <w:numPr>
          <w:ilvl w:val="0"/>
          <w:numId w:val="2"/>
        </w:numPr>
        <w:spacing w:lineRule="auto" w:line="360" w:before="0" w:after="0"/>
        <w:ind w:left="0" w:firstLine="284"/>
        <w:jc w:val="both"/>
        <w:rPr/>
      </w:pPr>
      <w:r>
        <w:rPr>
          <w:rFonts w:cs="Times New Roman" w:ascii="Times New Roman" w:hAnsi="Times New Roman"/>
          <w:sz w:val="28"/>
          <w:szCs w:val="28"/>
        </w:rPr>
        <w:t>отсутствие оценок качества отремонтированного оборудования "соответствует требованиям ремонтной документации с ограничением" и "не соответствует требованиям ремонтной документации", связанных с выполнением ремонтных работ организацией - исполнителем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становов оборудования в течение срока подконтрольной эксплуатации по вине исполнителя ремонта за исключением необходимости одного останова котла или корпуса котла на срок до 3 суток для устранения дефектов сварки стыков труб, выявившихся в период подконтрольной эксплуатации, а также за исключением необходимости остановов, предусмотренных в период подконтрольной эксплуатации для контроля состояния отремонтированных ответственных составных частей,  для проведения регулировки и наладки, в том числе вибрационной, для балансировки валопровода турбоагрегата в собственных подшипниках.</w:t>
      </w:r>
    </w:p>
    <w:p>
      <w:pPr>
        <w:pStyle w:val="Normal"/>
        <w:numPr>
          <w:ilvl w:val="0"/>
          <w:numId w:val="2"/>
        </w:numPr>
        <w:ind w:left="1004" w:hanging="720"/>
        <w:rPr>
          <w:rFonts w:ascii="Times New Roman" w:hAnsi="Times New Roman" w:cs="Times New Roman"/>
          <w:sz w:val="28"/>
          <w:szCs w:val="28"/>
        </w:rPr>
      </w:pPr>
      <w:r>
        <w:rPr>
          <w:rFonts w:cs="Times New Roman" w:ascii="Times New Roman" w:hAnsi="Times New Roman"/>
          <w:sz w:val="28"/>
          <w:szCs w:val="28"/>
        </w:rPr>
        <w:t>наличие комплекта ремонтн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дополнительным требованиям относятся:</w:t>
      </w:r>
    </w:p>
    <w:p>
      <w:pPr>
        <w:pStyle w:val="Normal"/>
        <w:numPr>
          <w:ilvl w:val="0"/>
          <w:numId w:val="23"/>
        </w:numPr>
        <w:spacing w:lineRule="auto" w:line="360" w:before="0" w:after="0"/>
        <w:ind w:left="0" w:firstLine="284"/>
        <w:jc w:val="both"/>
        <w:rPr/>
      </w:pPr>
      <w:r>
        <w:rPr>
          <w:rFonts w:cs="Times New Roman" w:ascii="Times New Roman" w:hAnsi="Times New Roman"/>
          <w:sz w:val="28"/>
          <w:szCs w:val="28"/>
        </w:rPr>
        <w:t>применение технологической оснастки, приспособлений и инструментов, предусмотренных технологической документацией, и соответствие их параметров паспортным данным;</w:t>
      </w:r>
    </w:p>
    <w:p>
      <w:pPr>
        <w:pStyle w:val="Normal"/>
        <w:numPr>
          <w:ilvl w:val="0"/>
          <w:numId w:val="23"/>
        </w:numPr>
        <w:spacing w:lineRule="auto" w:line="360" w:before="0" w:after="0"/>
        <w:ind w:left="0" w:firstLine="284"/>
        <w:jc w:val="both"/>
        <w:rPr/>
      </w:pPr>
      <w:r>
        <w:rPr>
          <w:rFonts w:cs="Times New Roman" w:ascii="Times New Roman" w:hAnsi="Times New Roman"/>
          <w:sz w:val="28"/>
          <w:szCs w:val="28"/>
        </w:rPr>
        <w:t>соответствие выполненных технологических операций, включая контрольные, требованиям технологическ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входного контроля примененных при ремонте материалов и запасных частей;</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аличие комплекта исполнительной и отчетной документации по ремонту </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нарушений правил охраны труда, норм и требований пожарной безопасности в течение проведенного ремонт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отлично» устанавливается при выполнении всех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хорошо» устанавливается при выполнении всех основных и частичном выполнении (не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устанавливается при выполнении всех основных и частичном выполнении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устанавливается при невыполнении одного или более из основ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3. Оценка уровня пожарной безопасности.</w:t>
      </w:r>
    </w:p>
    <w:p>
      <w:pPr>
        <w:pStyle w:val="Normal"/>
        <w:spacing w:lineRule="auto" w:line="360" w:before="0" w:after="0"/>
        <w:ind w:firstLine="284"/>
        <w:jc w:val="both"/>
        <w:rPr/>
      </w:pPr>
      <w:r>
        <w:rPr>
          <w:rFonts w:cs="Times New Roman" w:ascii="Times New Roman" w:hAnsi="Times New Roman"/>
          <w:sz w:val="28"/>
          <w:szCs w:val="28"/>
        </w:rPr>
        <w:t>Пожарная безопасность характеризуется выполнением требований:</w:t>
      </w:r>
    </w:p>
    <w:p>
      <w:pPr>
        <w:pStyle w:val="Normal"/>
        <w:numPr>
          <w:ilvl w:val="0"/>
          <w:numId w:val="10"/>
        </w:numPr>
        <w:spacing w:lineRule="auto" w:line="360" w:before="0" w:after="0"/>
        <w:ind w:left="0" w:firstLine="284"/>
        <w:jc w:val="both"/>
        <w:rPr/>
      </w:pPr>
      <w:r>
        <w:rPr>
          <w:rFonts w:cs="Times New Roman" w:ascii="Times New Roman" w:hAnsi="Times New Roman"/>
          <w:sz w:val="28"/>
          <w:szCs w:val="28"/>
        </w:rPr>
        <w:t xml:space="preserve">«Правил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8">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9">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10">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11">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12">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numPr>
          <w:ilvl w:val="0"/>
          <w:numId w:val="10"/>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от 22.07.2008г. №123-ФЗ (ред. от 03.07.2016г.) «Технический регламент о требованиях пожарной безопасност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норм и требований пожарной безопасности отремонтированного оборудования должно определяться одной из следующих оценок:</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правил пожарной безопасност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правил пожарной безопасност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соответствует требованиям правил пожарной безопасности" должна устанавливаться при соблюдении норм и требований пожарной безопасности отремонтированного оборудования и процессов выполнения организацией - исполнителем ремонта ремонтных, сварочных и огнеопас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 соответствует требованиям правил пожарной безопасности" должна устанавливаться в случае невыполнения любого мероприятия по устранению нарушений норм и требований пожарной безопасности при выполнении ремонтных, сварочных и огнеопасных работ и отремонтированного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олучении оценки "не соответствует требованиям правил пожарной безопасности" отремонтированное оборудование не может быть допущено к эксплуатации.</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6. Организация контроля качества выполняемых ремонтных работ</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Контроль качества выполнения работ при капитальном (среднем) ремонте (реконструкции, модернизации) установки.</w:t>
      </w:r>
    </w:p>
    <w:tbl>
      <w:tblPr>
        <w:tblW w:w="5600" w:type="pct"/>
        <w:jc w:val="left"/>
        <w:tblInd w:w="-858" w:type="dxa"/>
        <w:tblLayout w:type="fixed"/>
        <w:tblCellMar>
          <w:top w:w="0" w:type="dxa"/>
          <w:left w:w="28" w:type="dxa"/>
          <w:bottom w:w="0" w:type="dxa"/>
          <w:right w:w="0" w:type="dxa"/>
        </w:tblCellMar>
      </w:tblPr>
      <w:tblGrid>
        <w:gridCol w:w="395"/>
        <w:gridCol w:w="1493"/>
        <w:gridCol w:w="3357"/>
        <w:gridCol w:w="2100"/>
        <w:gridCol w:w="3449"/>
      </w:tblGrid>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w:t>
            </w:r>
          </w:p>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п</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Наименование этапа</w:t>
            </w:r>
          </w:p>
        </w:tc>
        <w:tc>
          <w:tcPr>
            <w:tcW w:w="3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Перечень выполняем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Исполнитель</w:t>
            </w:r>
          </w:p>
        </w:tc>
        <w:tc>
          <w:tcPr>
            <w:tcW w:w="3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формляемая документация</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процессе ремонта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ходной контроль применяемых при ремонте материалов и запасных част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Дефектация составных частей оборудования.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точнение по результатам дефектации объема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качества ремонтируемых составных частей, заключающийся в проверке соответствия их требованиям НТД, технологической и конструкторской документ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Контроль качества выполняемых ремонтных работ.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соблюдения технологической дисциплины.</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уководители работ предприятий и организаций, участвующих в ремонте, совместно с ответственными представителями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входного контроля (Акт, протокол),  сертификаты на использованные в процессе ремонта материалы и запасные част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дефек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дополнительных работ по ремонту и протокол исключения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об использовании материалов–заменител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 технического решения по выявленным, но не устраненным дефектам.</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испытаний, карты измерений, формуляры и т.д..</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отремонтированного оборудования, контроль, опробование и испытания до предъявления приемочной комисси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u w:val="single"/>
                <w:lang w:eastAsia="ru-RU"/>
              </w:rPr>
              <w:t>Приемка:</w:t>
            </w:r>
            <w:r>
              <w:rPr>
                <w:rFonts w:eastAsia="Times New Roman" w:cs="Arial" w:ascii="Times New Roman" w:hAnsi="Times New Roman"/>
                <w:sz w:val="18"/>
                <w:szCs w:val="18"/>
                <w:lang w:eastAsia="ru-RU"/>
              </w:rPr>
              <w:t xml:space="preserve"> ответственные представители цеха эксплуатирующего  оборудование.</w:t>
            </w:r>
          </w:p>
          <w:p>
            <w:pPr>
              <w:pStyle w:val="Normal"/>
              <w:widowControl w:val="false"/>
              <w:autoSpaceDE w:val="false"/>
              <w:spacing w:lineRule="auto" w:line="240" w:before="0" w:after="0"/>
              <w:ind w:firstLine="284"/>
              <w:rPr>
                <w:rFonts w:ascii="Times New Roman" w:hAnsi="Times New Roman" w:eastAsia="Times New Roman" w:cs="Arial"/>
                <w:sz w:val="18"/>
                <w:szCs w:val="18"/>
                <w:u w:val="single"/>
                <w:lang w:eastAsia="ru-RU"/>
              </w:rPr>
            </w:pPr>
            <w:r>
              <w:rPr>
                <w:rFonts w:eastAsia="Times New Roman" w:cs="Arial" w:ascii="Times New Roman" w:hAnsi="Times New Roman"/>
                <w:sz w:val="18"/>
                <w:szCs w:val="18"/>
                <w:u w:val="single"/>
                <w:lang w:eastAsia="ru-RU"/>
              </w:rPr>
              <w:t>Опробование, испытание:</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под руководством ответственного представителя цеха эксплуатирующего оборудование при участии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опробования отдельных видов оборудования, входящего в установку, протоколы на гидравлические испытания и др.</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на скрытые работы. Формуляры.</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выполненных работ по ремонту.</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Другие документы по согласованию с цехом, эксплуатирующим оборудование  и с исполнителями  ремонт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зрешение на пуск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езультатов осмотра установки (энергоблока), испытание и опробование оборудования, проверка и анализ документации, составленной в процессе ремонт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Распоряжение технического руководителя электростанции о пуске установки (энергоблока).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уск</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поряжение технического руководителя электростанции о пуске установки (энергоблока).</w:t>
            </w:r>
          </w:p>
          <w:p>
            <w:pPr>
              <w:pStyle w:val="Normal"/>
              <w:widowControl w:val="false"/>
              <w:autoSpaceDE w:val="false"/>
              <w:spacing w:lineRule="auto" w:line="240" w:before="0" w:after="0"/>
              <w:ind w:firstLine="284"/>
              <w:rPr>
                <w:rFonts w:ascii="Times New Roman" w:hAnsi="Times New Roman" w:eastAsia="Times New Roman" w:cs="Arial"/>
                <w:b/>
                <w:b/>
                <w:sz w:val="18"/>
                <w:szCs w:val="18"/>
                <w:lang w:eastAsia="ru-RU"/>
              </w:rPr>
            </w:pPr>
            <w:r>
              <w:rPr>
                <w:rFonts w:eastAsia="Times New Roman" w:cs="Arial" w:ascii="Times New Roman" w:hAnsi="Times New Roman"/>
                <w:sz w:val="18"/>
                <w:szCs w:val="18"/>
                <w:lang w:eastAsia="ru-RU"/>
              </w:rPr>
              <w:t xml:space="preserve">Пуск производится после сдачи исполнителями  ремонта наряда–допуска на ремонт. Разрешение на пуск оформляется в оперативном журнале начальника смены электростанции.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в присутствии руководителей ремонтных работ или назначенных ими лиц.</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д пуском руководители ремонтных работ передают уполномоченному представителю эксплуатирующей организации требования в письменном виде об особенностях пуска и опробования при проведении приемо–сдаточных испытаний, не противоречащих ПТЭ.</w:t>
            </w:r>
          </w:p>
        </w:tc>
      </w:tr>
      <w:tr>
        <w:trPr>
          <w:trHeight w:val="181"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иемо–сдаточные испыта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ри пуске</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аботы установки (энергоблока). Испытания и опробование оборудования в соответствии с программой приемо–сдаточных испыт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color w:val="FF0000"/>
                <w:sz w:val="18"/>
                <w:szCs w:val="18"/>
                <w:lang w:eastAsia="ru-RU"/>
              </w:rPr>
            </w:pPr>
            <w:r>
              <w:rPr>
                <w:rFonts w:eastAsia="Times New Roman" w:cs="Arial" w:ascii="Times New Roman" w:hAnsi="Times New Roman"/>
                <w:sz w:val="18"/>
                <w:szCs w:val="18"/>
                <w:lang w:eastAsia="ru-RU"/>
              </w:rPr>
              <w:t>Оперативный журнал.</w:t>
            </w:r>
          </w:p>
          <w:p>
            <w:pPr>
              <w:pStyle w:val="Normal"/>
              <w:widowControl w:val="false"/>
              <w:autoSpaceDE w:val="false"/>
              <w:spacing w:lineRule="auto" w:line="240" w:before="0" w:after="0"/>
              <w:ind w:firstLine="284"/>
              <w:rPr>
                <w:rFonts w:ascii="Times New Roman" w:hAnsi="Times New Roman" w:eastAsia="Times New Roman" w:cs="Arial"/>
                <w:i/>
                <w:i/>
                <w:color w:val="FF0000"/>
                <w:sz w:val="18"/>
                <w:szCs w:val="18"/>
                <w:lang w:eastAsia="ru-RU"/>
              </w:rPr>
            </w:pPr>
            <w:r>
              <w:rPr>
                <w:rFonts w:eastAsia="Times New Roman" w:cs="Arial" w:ascii="Times New Roman" w:hAnsi="Times New Roman"/>
                <w:i/>
                <w:color w:val="FF0000"/>
                <w:sz w:val="18"/>
                <w:szCs w:val="18"/>
                <w:lang w:eastAsia="ru-RU"/>
              </w:rPr>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од нагрузкой (в течение 48 ч)</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оборудования в работе под нагрузкой при номинальных параметрах.</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оборудования в соответствии с программой приемо–сдаточных испытаний. 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препятствуют работе оборудования с номинальной нагрузкой или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еративный журнал, ведомости параметров технического состоя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5</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 ремонт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м ремонта считается время включения генератора в сеть или время подключения котла к станционному трубопроводу острого пара. Если при приемо–сдаточных испытаниях были обнаружены дефекты, препятствующие работе оборудования с номинальной нагрузкой, или обнаруженные дефекты требуют немедленного останова, то ремонт считается незаконченным до устранения этих дефектов.</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течение пяти суток Акт на приемку установки из ремонта с предварительными оценками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оборудования, входящего в установ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атриваются результаты приемо-сдаточных испытаний, документы, составленные исполнителе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ется решение о приемке из ремонта. Контроль выполнения требований и критериев, определяющих оценки качества отремонтированного оборудования 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отремонтированного оборудования, входящего в состав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ются гарантийные обязательств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работы комиссии оформляются актом на приемку из ремонта оборудования, входящего в состав установки, который подписывается в течение 5 дней после окончания приемо–сдаточных испытаний.</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кт на приемку из ремонта оборудования установки. К акту прилагаются протоколы, справки, ведомости и другие документы, составленные цехом эксплуатации и исполнителем ремонта и отражающи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выполненных планов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верх запланированного объем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невыполненных работ и причины их невыполне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директивных документов, требования которых выполнены при ремонт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боты по модерниз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 отклонением от установленных требований, причины отклоне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может быть составлен на группу отдельных видов оборудования, входящих в установку, или различных составных частей основного оборудования, ремонтируемых одним предприятием.</w:t>
            </w:r>
          </w:p>
        </w:tc>
      </w:tr>
      <w:tr>
        <w:trPr>
          <w:trHeight w:val="238" w:hRule="atLeast"/>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едвари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отремонтированного оборудования, входящего в состав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требований нормативной и технической документации, определяющей качество отремонтированного оборудования. Проверка устранения выявленных дефектов, Анализ результатов приемо–сдаточных испытаний. Сравнение показателей качества с нормативными. Установление оценки качества отремонтированного оборудова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Arial" w:ascii="Times New Roman" w:hAnsi="Times New Roman"/>
                <w:sz w:val="18"/>
                <w:szCs w:val="18"/>
                <w:lang w:eastAsia="ru-RU"/>
              </w:rPr>
              <w:t>Оценка качества отремонтированного оборудования заносится в акт на приемку из ремонта оборудования установки. Если оборудованию установлена оценка «соответствует требованиям ремонтной документации с ограничением», то разрабатывается план мероприятий по устранению выявленных недостатков с указанием сроков его выполне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основных и дополнительных требов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овлени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каждому виду отремонтированного оборудования установки, включенному в акт прием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за весь выполненный им объем работ на установке.</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выполненных ремонтных работ заноси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7</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отрение результатов приемо–сдаточных испытаний и документов, составленных по оборудованию, входящему в состав установки. Принятие решения о приемке из ремонта установки. Результаты работы комиссии оформляются актом на приемку из ремонта установки. Акт подписывается в течение 5 дней после окончания приемо–сдаточных испытаний. В акт вносятся предварительные оценки качества отремонтированного оборудования, входящего в состав установки, и предварительные оценки качества выполненных ремонтных работ по предприятиям–исполнителя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ые оценки качества принимаются по актам приемки из ремонта оборудования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акт по приемке из ремонта установки заносятся требования о необходимости остановов в период подконтрольной эксплуатации для контроля ответственных составных частей, для проведения регулировки и наладки. Эти остановы не влияют на оценку качества выполненных ремонтн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на приемку из ремонта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 xml:space="preserve">Подконтрольная эксплуатация отремонтированного оборудования. </w:t>
            </w:r>
            <w:r>
              <w:rPr>
                <w:rFonts w:eastAsia="Times New Roman" w:cs="Arial" w:ascii="Times New Roman" w:hAnsi="Times New Roman"/>
                <w:sz w:val="18"/>
                <w:szCs w:val="18"/>
                <w:u w:val="single"/>
                <w:lang w:eastAsia="ru-RU"/>
              </w:rPr>
              <w:t>Начало</w:t>
            </w:r>
            <w:r>
              <w:rPr>
                <w:rFonts w:eastAsia="Times New Roman" w:cs="Arial" w:ascii="Times New Roman" w:hAnsi="Times New Roman"/>
                <w:sz w:val="18"/>
                <w:szCs w:val="18"/>
                <w:lang w:eastAsia="ru-RU"/>
              </w:rPr>
              <w:t xml:space="preserve"> – после завершения приемо–сдаточных испытаний. </w:t>
            </w:r>
            <w:r>
              <w:rPr>
                <w:rFonts w:eastAsia="Times New Roman" w:cs="Arial" w:ascii="Times New Roman" w:hAnsi="Times New Roman"/>
                <w:sz w:val="18"/>
                <w:szCs w:val="18"/>
                <w:u w:val="single"/>
                <w:lang w:eastAsia="ru-RU"/>
              </w:rPr>
              <w:t>Окончание</w:t>
            </w:r>
            <w:r>
              <w:rPr>
                <w:rFonts w:eastAsia="Times New Roman" w:cs="Arial" w:ascii="Times New Roman" w:hAnsi="Times New Roman"/>
                <w:sz w:val="18"/>
                <w:szCs w:val="18"/>
                <w:lang w:eastAsia="ru-RU"/>
              </w:rPr>
              <w:t xml:space="preserve"> – через 30 календарных дней с момента включения оборудования под нагруз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работы оборудования на всех режимах, испытания и наладка, определение показателей качества отремонтированного оборудования. Проведение остановов, предусмотренных в акте на приемку из ремонта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привлечением в случае необходимости исполнителей ремонта. Допускается привлечение специализированной организации для проведения послеремонтных испытаний.</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и показателей качества (Ведомость основных параметров технического состоя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вторный ремон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наружение на оборудовании в период подконтрольной эксплуатации дефектов, которые могут привести к аварийным последствиям или отклонений от допустимых параметров, характеризующих невозможность дальнейшей эксплуатации в соответствии с требованиями ПТЭ (продолжительность ремонта  для устранения дефектов не менее 5 суток). Оборудование выводится из эксплуатации и подлежит ремонту  для устранения дефектов. После ремонта производится повторная приемка из ремонта и подконтрольная эксплуатац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Оборудованию устанавливается оценка «не соответствует требованиям ремонтной документации». После повторной приемки устанавливается новая оценка качества отремонтированному оборудованию.</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по вине которого произошел повторный ремонт, устанавливается оценка качества выполненных ремонтных работ – «неудовлетворительно».</w:t>
            </w:r>
          </w:p>
        </w:tc>
      </w:tr>
      <w:tr>
        <w:trPr>
          <w:trHeight w:val="257"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конча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9</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тельные оценки качества отремонтированного оборудования, входящего в состав установки, и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случае  если владелец оборудования по результатам проведенной подконтрольной эксплуатации дает заключение об изменении оценки качества отремонтированного оборудования, электростанция сообщает об этом исполнителю ремонта в течение 3 дней после получения акта с указанием причин изменения и вызвать его представителя для принятия согласованного реше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считается окончательной, если эксплуатирующая организация не сообщила исполнителю ремонта  о её изменении. Если по результатам подконтрольной эксплуатации эксплуатирующая организация считает необходимым изменить предварительные оценки качества, то она обязана сообщить об этом исполнителю ремонта в течение 3 дней после окончания подконтрольной эксплуатации с указанием причин изменения и вызвать его представителя для принятия согласованного решения. Окончательные оценки качества занося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й установки в целом.</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  и установки  в целом. Анализ оценок качества отремонтированного оборудования, входящего в состав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приемки из ремонта установки после окончания подконтрольной эксплуатации.</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формление отчетной (сдаточной) документации по произведенному ремонт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 моменту окончания подконтрольной эксплуатации полностью оформляется и предоставляется эксплуатирующей организации отчетная документация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 исполнителями ремонта.</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окончании подконтрольной эксплуатации в 10–дневный срок эксплуатирующая организация полностью оформляет отчетную документацию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сонал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w:t>
            </w:r>
          </w:p>
        </w:tc>
      </w:tr>
    </w:tbl>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полноту, достаточность и правильность оформления сдаточной документации несет приемочная комиссия, назначенная приказом по структурному подразделению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АО «ДГК»  осуществляет контроль выполнения мероприятий годового плана подготовки  к ремонту (реконструкции, модернизации) оборудования (энергоустаново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Управления ремонтов Исполнительного аппарата АО «ДГК» осуществляют выборочный контроль сдаточной (отчетной) документации на предмет качества выполненных работ  на объектах структурных подразделений АО «ДГК», а так же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Структурные подразделения АО «ДГК» предоставляют в Управление ремонтов Исполнительного аппарата  АО «ДГК»:</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планируемых работ;</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выполненн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ключения работ из ведомости планируем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карты измерени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испытания) отдельных видов оборудования, входящего в установк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уляры послеремонтных измерений и т.д.</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основных параметров технического состояния оборудования.</w:t>
      </w:r>
    </w:p>
    <w:p>
      <w:pPr>
        <w:pStyle w:val="Normal"/>
        <w:tabs>
          <w:tab w:val="clear" w:pos="708"/>
          <w:tab w:val="left" w:pos="709" w:leader="none"/>
          <w:tab w:val="left" w:pos="993" w:leader="none"/>
        </w:tabs>
        <w:spacing w:lineRule="auto" w:line="360" w:before="0" w:after="0"/>
        <w:ind w:firstLine="284"/>
        <w:jc w:val="both"/>
        <w:rPr/>
      </w:pPr>
      <w:r>
        <w:rPr>
          <w:rFonts w:cs="Times New Roman" w:ascii="Times New Roman" w:hAnsi="Times New Roman"/>
          <w:sz w:val="28"/>
          <w:szCs w:val="28"/>
        </w:rPr>
        <w:t xml:space="preserve">Управление ремонтов и Производственно-технический Управление АО «ДГК» осуществляют контроль и анализ параметров технического состояния основного оборудования электростанций до и после ремонта при формировании и заполнении макетов Автоматизированной системы сбора и обработки информации о техническом состоянии объектов Электроэнергетики и их оборудования, введенной приказом Минэнерго № 340  от 23.07.2012г. </w:t>
      </w:r>
    </w:p>
    <w:p>
      <w:pPr>
        <w:pStyle w:val="Normal"/>
        <w:spacing w:lineRule="auto" w:line="360" w:before="0" w:after="0"/>
        <w:ind w:firstLine="284"/>
        <w:jc w:val="both"/>
        <w:rPr/>
      </w:pPr>
      <w:r>
        <w:rPr>
          <w:rFonts w:cs="Times New Roman" w:ascii="Times New Roman" w:hAnsi="Times New Roman"/>
          <w:sz w:val="28"/>
          <w:szCs w:val="28"/>
        </w:rPr>
        <w:t>Все структурные подразделения АО «ДГК» обязаны сформировать электронную базу параметров технического состояния основного оборудования электростанций в формате «Автоматизированной модели оценки уровня технического состояния генерирующих активов АО «ДГК» и «Мониторинг технического состояния тепловых сетей». Электронная база должна включать параметры нормативных значений со ссылкой на НТД (либо локальные нормативные Акты), параметры после последнего капитального (среднего) ремонта и фактическое текущее состояние (на отчетный период).  В случае  изменения нормативных или текущих значений параметров технического состояния основного оборудования и трубопроводов тепловых сетей, электронная база должна быть актуализирована дважды в год: в период подготовки оборудования к прохождению ОЗП (октябрь-ноябрь) и после окончания отопительного периода</w:t>
      </w:r>
      <w:r>
        <w:rPr>
          <w:rFonts w:cs="Times New Roman" w:ascii="Times New Roman" w:hAnsi="Times New Roman"/>
          <w:color w:val="FF0000"/>
          <w:sz w:val="28"/>
          <w:szCs w:val="28"/>
        </w:rPr>
        <w:t xml:space="preserve">  </w:t>
      </w:r>
      <w:r>
        <w:rPr>
          <w:rFonts w:cs="Times New Roman" w:ascii="Times New Roman" w:hAnsi="Times New Roman"/>
          <w:sz w:val="28"/>
          <w:szCs w:val="28"/>
        </w:rPr>
        <w:t>(март-апрель).</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технического блока  Исполнительного аппарата АО «ДГК», совместно со специалистами структурных подразделений АО «ДГК»  осуществляют учет численности подрядного персонала, участвующего в капитальном ремонте (модернизации, реконструкции) основного оборудования путем еженедельного мониторинга хода выполнения работ и достаточности ремонтного персонала.</w:t>
      </w:r>
    </w:p>
    <w:p>
      <w:pPr>
        <w:pStyle w:val="Normal"/>
        <w:widowControl w:val="false"/>
        <w:shd w:fill="FFFFFF" w:val="clear"/>
        <w:autoSpaceDE w:val="false"/>
        <w:spacing w:lineRule="auto" w:line="360" w:before="0" w:after="0"/>
        <w:ind w:hanging="851"/>
        <w:jc w:val="both"/>
        <w:rPr/>
      </w:pPr>
      <w:r>
        <w:rPr/>
        <w:object w:dxaOrig="14055" w:dyaOrig="14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2.8pt;height:501.55pt" filled="f" o:ole="">
            <v:imagedata r:id="rId14" o:title=""/>
          </v:shape>
          <o:OLEObject Type="Embed" ProgID="" ShapeID="ole_rId13" DrawAspect="Content" ObjectID="_1017579732" r:id="rId13"/>
        </w:objec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Контроль качества выполнения работ по техническому обслуживанию и ремонту вспомогательного оборудования, передаточных устройств и ЗиС.</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выполнения графика технического обслуживания и ремонта и численности ремонтного персонала осуществляется ответственными лицами, назначенными приказами по структурному подразделению АО «ДГК» и персоналом отделов и цехов на которых данная обязанность возложена должностной инструкцией.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В структурном подразделении АО «ДГК»  данный контроль ведется ежедневно в течение всего срока эксплуатации оборудования, передаточных устройств и зданий и сооружений.</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исполнения договорных обязательств подрядных организаций на электростанции осуществляют специалисты ОППР структурного подразделения АО «ДГК». Контроль качества работ в ходе ремонта (периодический контроль) осуществляют специалисты СПБиОТ, ПТО и ИТР цехов по своим направлениям, назначенные приказом по предприятию.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по ведению и формированию приемо-сдаточной документации по каждой единице оборудования осуществляют ответственные лица назначенные приказом по предприятию.</w:t>
      </w:r>
    </w:p>
    <w:p>
      <w:pPr>
        <w:pStyle w:val="Normal"/>
        <w:autoSpaceDE w:val="false"/>
        <w:spacing w:lineRule="auto" w:line="360" w:before="0" w:after="0"/>
        <w:ind w:firstLine="28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Контроль фактических затрат хозяйственного способа структурного подразделения и данных по затратам, отраженным в модуле 1С привязкой к инвентарному номеру основных средств, ведут ответственные исполнители по приказу структурного подразделения. </w:t>
      </w:r>
      <w:r>
        <w:rPr>
          <w:rFonts w:eastAsia="Times New Roman" w:cs="Times New Roman" w:ascii="Times New Roman" w:hAnsi="Times New Roman"/>
          <w:sz w:val="28"/>
          <w:szCs w:val="24"/>
          <w:lang w:eastAsia="ru-RU"/>
        </w:rPr>
        <w:t>Планирование и учет работ по ТО выполняемых хозяйственным способом производится в соответствии с «Регламентом по учету работ, выполняемых хозяйственным способом АО «ДГК», введенным в действие приказом АО «ДГК» №333 от 31.07.2017г.</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уководители структурных подразделений, специалисты ежемесячно проводят контроль с анализом выполнения месячных план-заданий и в период плановых проверок рабочих мест, с включением в план проверки обязательного пункта - ТОиР.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Учёт работы собственного ремонтного персонала фиксировать в «Журнале учёта работ участка (цеха)» (Приложение 2). Работы, выполняемые подрядным способом оформлять в «Журнале выдачи заданий и учёта выполненных работ подрядных организаций» (Приложение 1).</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Руководители и специалисты технического блока АО «ДГК» осуществляют контроль состояния технического  обслуживания и ремонта оборудования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и и специалисты Управления ремонтов АО «ДГК» осуществляют контроль за формированием годовых, месячных план-заданий  цехов (участков, районов) структурных подразделений на предмет соответствия/несоответствия годовому плану ТОиР, а так же обоснованности внесения корректировок. Они же осуществляют контроль выполнения  месячных планов ТОиР и анализ причин отклонений.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осуществляют проверки системы ТОиР в период проведения технического аудита и целевых проверок предприятий, но не реже 1 раза в квартал.</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 xml:space="preserve">7. Требования к методам оценки  качества  ремонта оборудования </w:t>
      </w:r>
    </w:p>
    <w:p>
      <w:pPr>
        <w:pStyle w:val="Normal"/>
        <w:spacing w:lineRule="auto" w:line="360" w:before="0" w:after="0"/>
        <w:ind w:firstLine="284"/>
        <w:jc w:val="center"/>
        <w:rPr/>
      </w:pPr>
      <w:r>
        <w:rPr>
          <w:rFonts w:cs="Times New Roman" w:ascii="Times New Roman" w:hAnsi="Times New Roman"/>
          <w:b/>
          <w:sz w:val="28"/>
        </w:rPr>
        <w:t>структурных подразделений АО «ДГК».</w:t>
      </w:r>
    </w:p>
    <w:p>
      <w:pPr>
        <w:pStyle w:val="Normal"/>
        <w:spacing w:lineRule="auto" w:line="360" w:before="0" w:after="0"/>
        <w:ind w:firstLine="284"/>
        <w:jc w:val="both"/>
        <w:rPr/>
      </w:pPr>
      <w:r>
        <w:rPr>
          <w:rFonts w:cs="Times New Roman" w:ascii="Times New Roman" w:hAnsi="Times New Roman"/>
          <w:sz w:val="28"/>
        </w:rPr>
        <w:t>7.1 Методика оценки качества ремонта для различных видов (типов) оборудования электростанций базируется на единой методологии, согласно которой оценка качества ремонта конкретного вида (типа) оборудования электростанций включает две составляющие:</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сравнения показателей качества отремонтированного оборудования;</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оценки выполнения требований НТД при ремонте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Методика  оценки  качества ремонта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284"/>
        <w:jc w:val="center"/>
        <w:rPr/>
      </w:pPr>
      <w:r>
        <w:rPr/>
        <w:object w:dxaOrig="14824" w:dyaOrig="92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pt;height:274.65pt" filled="f" o:ole="">
            <v:imagedata r:id="rId16" o:title=""/>
          </v:shape>
          <o:OLEObject Type="Embed" ProgID="" ShapeID="ole_rId15" DrawAspect="Content" ObjectID="_1477590247" r:id="rId15"/>
        </w:objec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2.  Методы сравнения показателей качества отремонтированного оборудования.</w:t>
      </w:r>
    </w:p>
    <w:p>
      <w:pPr>
        <w:pStyle w:val="Normal"/>
        <w:widowControl w:val="false"/>
        <w:tabs>
          <w:tab w:val="clear" w:pos="708"/>
          <w:tab w:val="left" w:pos="851" w:leader="none"/>
        </w:tabs>
        <w:autoSpaceDE w:val="false"/>
        <w:spacing w:lineRule="auto" w:line="360" w:before="0" w:after="0"/>
        <w:ind w:firstLine="283"/>
        <w:jc w:val="both"/>
        <w:rPr/>
      </w:pPr>
      <w:r>
        <w:rPr>
          <w:rFonts w:eastAsia="Times New Roman" w:cs="Times New Roman" w:ascii="Times New Roman" w:hAnsi="Times New Roman"/>
          <w:sz w:val="28"/>
          <w:lang w:eastAsia="ru-RU"/>
        </w:rPr>
        <w:t>7.2.1. При оценке качества отремонтированного оборудования устанавливается степень соответствия значений показателей качества после ремонта с их нормативными значениями.</w:t>
      </w:r>
    </w:p>
    <w:p>
      <w:pPr>
        <w:pStyle w:val="Normal"/>
        <w:widowControl w:val="false"/>
        <w:tabs>
          <w:tab w:val="clear" w:pos="708"/>
          <w:tab w:val="left" w:pos="709" w:leader="none"/>
          <w:tab w:val="left" w:pos="851" w:leader="none"/>
        </w:tabs>
        <w:autoSpaceDE w:val="false"/>
        <w:spacing w:lineRule="auto" w:line="360" w:before="0" w:after="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7.2.2. Показатели качества отремонтированного оборудования характеризуют пригодность оборудования после ремонта к использованию в соответствии с назначением при необходимом уровне безопасности, надежности и эффективности. При оценке качества отремонтированного оборудования из общей номенклатуры показателей качества изделия используются те показатели, которые могут измениться в процессе эксплуатации и подлежат восстановлению до нормативных значений.</w:t>
      </w:r>
    </w:p>
    <w:p>
      <w:pPr>
        <w:pStyle w:val="Normal"/>
        <w:widowControl w:val="false"/>
        <w:tabs>
          <w:tab w:val="clear" w:pos="708"/>
          <w:tab w:val="left" w:pos="709" w:leader="none"/>
          <w:tab w:val="left" w:pos="851" w:leader="none"/>
        </w:tabs>
        <w:autoSpaceDE w:val="false"/>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к как при выполнении ремонта должно быть обеспечено восстановление исправности или работоспособности энергооборудования и восстановление его ресурса, то принимаются показатели качества из следующих групп:</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значения;</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дежности;</w:t>
      </w:r>
    </w:p>
    <w:p>
      <w:pPr>
        <w:pStyle w:val="Normal"/>
        <w:widowControl w:val="false"/>
        <w:numPr>
          <w:ilvl w:val="0"/>
          <w:numId w:val="7"/>
        </w:numPr>
        <w:autoSpaceDE w:val="false"/>
        <w:spacing w:lineRule="auto" w:line="360" w:before="0" w:after="0"/>
        <w:ind w:left="1003" w:hanging="719"/>
        <w:jc w:val="both"/>
        <w:rPr/>
      </w:pPr>
      <w:r>
        <w:rPr>
          <w:rFonts w:eastAsia="Times New Roman" w:cs="Times New Roman" w:ascii="Times New Roman" w:hAnsi="Times New Roman"/>
          <w:sz w:val="28"/>
          <w:lang w:eastAsia="ru-RU"/>
        </w:rPr>
        <w:t>показатели экономичности;</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ологические показатели.</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менклатура и нормативные значения показателей качества отремонтированного оборудования принимаются в соответствии с нормативной и технической документацией на конкретные виды и типы изделий (оборудования). К такой документации относятс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системы показателей качества продукции с номенклатурой показателей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 технические условия или технические требования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онкретные издел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иповые энергетические характеристики по конкретным тип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технической эксплуатации электрических станций и сетей Российской Федерации;</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организации технического обслуживания и ремонта оборудования, ЗиС электростанций и сетей;</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регламенты.</w:t>
      </w:r>
    </w:p>
    <w:p>
      <w:pPr>
        <w:pStyle w:val="Normal"/>
        <w:widowControl w:val="false"/>
        <w:autoSpaceDE w:val="false"/>
        <w:spacing w:lineRule="auto" w:line="360" w:before="0" w:after="0"/>
        <w:ind w:firstLine="283"/>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7.2.3. Показатели качества отремонтированного оборудования должны проверяться при проведении приемо–сдаточных испытаниях оборудования и при испытаниях в процессе подконтрольной эксплуатации оборудования.</w: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3. Методы оценки выполнения требований НТД при ремонте оборудования.</w:t>
      </w:r>
    </w:p>
    <w:p>
      <w:pPr>
        <w:pStyle w:val="Normal"/>
        <w:widowControl w:val="false"/>
        <w:autoSpaceDE w:val="false"/>
        <w:spacing w:lineRule="auto" w:line="360" w:before="0" w:after="0"/>
        <w:ind w:firstLine="283"/>
        <w:jc w:val="both"/>
        <w:rPr/>
      </w:pPr>
      <w:r>
        <w:rPr>
          <w:rFonts w:eastAsia="Times New Roman" w:cs="Times New Roman" w:ascii="Times New Roman" w:hAnsi="Times New Roman"/>
          <w:sz w:val="28"/>
          <w:lang w:eastAsia="ru-RU"/>
        </w:rPr>
        <w:t>7.3.1 Методы оценки выполнения требований НТД определяют требования и процедуры оценки качества ремонта составных частей и оборудования в целом в процессе ремонта, выполнение которых обеспечивает его техническое состояние в соответствии с НТД.</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2 Требования к оценке качества ремонта составных частей и оборудования в целом в процессе ремонта, в общем случае, разрабатывают на основе:</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онструкторской документации на изготовление изделий по ГОСТ 2.1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ой документации по ГОСТ 2.601;</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емонтной документации по ГОСТ 2.6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исследованию неисправностей, возникающих при эксплуатации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ремонту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ативных документов Ростехнадзора;</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ых и противоаварийных циркуляров;</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информационных сообщений заводов – изготовителей оборудования;</w:t>
      </w:r>
    </w:p>
    <w:p>
      <w:pPr>
        <w:pStyle w:val="Normal"/>
        <w:widowControl w:val="false"/>
        <w:numPr>
          <w:ilvl w:val="0"/>
          <w:numId w:val="35"/>
        </w:numPr>
        <w:autoSpaceDE w:val="false"/>
        <w:spacing w:lineRule="auto" w:line="360" w:before="0" w:after="0"/>
        <w:ind w:left="567" w:hanging="567"/>
        <w:jc w:val="both"/>
        <w:rPr/>
      </w:pPr>
      <w:r>
        <w:rPr>
          <w:rFonts w:eastAsia="Times New Roman" w:cs="Times New Roman" w:ascii="Times New Roman" w:hAnsi="Times New Roman"/>
          <w:sz w:val="28"/>
          <w:lang w:eastAsia="ru-RU"/>
        </w:rPr>
        <w:t>материалов по оценке технического состояния оборудования электростанций.</w:t>
      </w:r>
    </w:p>
    <w:p>
      <w:pPr>
        <w:pStyle w:val="Normal"/>
        <w:widowControl w:val="false"/>
        <w:autoSpaceDE w:val="false"/>
        <w:spacing w:lineRule="auto" w:line="360" w:before="0" w:after="0"/>
        <w:ind w:left="567" w:hanging="567"/>
        <w:jc w:val="both"/>
        <w:rPr/>
      </w:pPr>
      <w:r>
        <w:rPr>
          <w:rFonts w:eastAsia="Times New Roman" w:cs="Times New Roman" w:ascii="Times New Roman" w:hAnsi="Times New Roman"/>
          <w:sz w:val="28"/>
          <w:lang w:eastAsia="ru-RU"/>
        </w:rPr>
        <w:t>7.3.3 Требования к оценке качества ремонта составных частей и оборудования в целом в процессе ремонта должны содержать:</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способы установления, необходимый контрольный инструмент при проведении дефектации составных частей с целью выявления дефектов, подлежащих устранению при ремонте;</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пособы ремонта составных частей для устранения дефектов;</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оставным частям посл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ы зазоров и натягов в сопряжениях деталей;</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контролю и контрольно-измерительному оборудованию;</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и состав испытаний в процесс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борке и собранному оборудованию.</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4 Проверка выполнения требований НТД на ремонт производится в процессе ремонта при техническом контроле деталей, узлов и оборудования в целом.</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4 Методы сравнения показателей качества отремонтированного оборудования и методы оценки выполнения требований НТД при ремонте оборудования определяются и устанавливаются техническими условиями на ремонт оборудования.</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5 Технические условия на ремонт оборудования тепловых электростанций разрабатываются для капитального ремонт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технических условий на ремонт, кроме капитального, могут быть применены при среднем и текущем ремонтах. При этом учитываются следующие особенности их применения:</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составным частям и оборудованию в целом в процессе среднего или текущего ремонта применяются в соответствии с выполняемой номенклатурой и объемом ремонтных работ;</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среднем ремонте применяются в полном объеме;</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текущем ремонте применяются в объеме, определяемом техническим руководителем электростанции и достаточным для установления работоспособности оборудования.</w:t>
      </w:r>
    </w:p>
    <w:p>
      <w:pPr>
        <w:pStyle w:val="Normal"/>
        <w:widowControl w:val="false"/>
        <w:tabs>
          <w:tab w:val="clear" w:pos="708"/>
          <w:tab w:val="left" w:pos="567" w:leader="none"/>
        </w:tabs>
        <w:autoSpaceDE w:val="false"/>
        <w:spacing w:lineRule="auto" w:line="360" w:before="0" w:after="0"/>
        <w:jc w:val="both"/>
        <w:rPr/>
      </w:pPr>
      <w:r>
        <w:rPr>
          <w:rFonts w:eastAsia="Times New Roman" w:cs="Times New Roman" w:ascii="Times New Roman" w:hAnsi="Times New Roman"/>
          <w:sz w:val="28"/>
          <w:lang w:eastAsia="ru-RU"/>
        </w:rPr>
        <w:t>7.6  Технические условия на капитальный ремонт могут быть трех видов:</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конкретного типа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 (групповые технические условия) разрабатывают, если несколько типов оборудования обладают общими конструктивными признаками, что позволяет объединить в групповые технические условия конкретные требования и нормы для нескольких типов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 содержат требования и нормы, которые распространяются на все типы оборудования определенного вида. При наличии общих технических условий на капитальный ремонт оборудования в технических условиях для конкретного типа оборудования и в групповых технических условиях их содержание не повторяют, а делают соответствующие ссылки на общие технические условия.</w:t>
      </w:r>
    </w:p>
    <w:p>
      <w:pPr>
        <w:pStyle w:val="Normal"/>
        <w:widowControl w:val="false"/>
        <w:autoSpaceDE w:val="false"/>
        <w:spacing w:lineRule="auto" w:line="360" w:before="0" w:after="0"/>
        <w:ind w:firstLine="283"/>
        <w:rPr/>
      </w:pPr>
      <w:r>
        <w:rPr>
          <w:rFonts w:eastAsia="Times New Roman" w:cs="Times New Roman" w:ascii="Times New Roman" w:hAnsi="Times New Roman"/>
          <w:b/>
          <w:bCs/>
          <w:sz w:val="28"/>
          <w:szCs w:val="18"/>
          <w:lang w:eastAsia="ru-RU"/>
        </w:rPr>
        <w:t>8. Оценка соответств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1. Оценка соответствия соблюдения порядка и методов оценки качества отремонтированного энергетического оборудования тепловых электростанций нормам и требованиям настоящего положения осуществляется в форме контроля в процессе ремонта и при приемке его в эксплуатацию.</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2. В процессе ремонта производится контроль за выполнением требований технической, технологической и нормативной документации, включая требования технических условий на капитальный ремонт, к составным частям и оборудованию в целом при производстве ремонтных работ, выполнении технологических операций ремонта и поузловых испытаниях, контроль качества используемых материалов и запасных час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4. При приемке в эксплуатацию отремонтированного оборудования производится контроль выполнения программы приемки, применяемых методик, результатов приемо-сдаточных испытаний, работы оборудования в период подконтрольной эксплуатации, показателей качества, установленных оценок качества отремонтированного оборудования и выполненных ремонтных работ и применяемых при этом методов оценки качества ремонт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8.3 Результаты оценки соответствия характеризуются оценками качества отремонтированного оборудования и выполненных ремонтных работ.</w:t>
      </w:r>
    </w:p>
    <w:p>
      <w:pPr>
        <w:pStyle w:val="Normal"/>
        <w:tabs>
          <w:tab w:val="clear" w:pos="708"/>
          <w:tab w:val="left" w:pos="0" w:leader="none"/>
        </w:tabs>
        <w:spacing w:lineRule="auto" w:line="240" w:before="0" w:after="0"/>
        <w:ind w:firstLine="709"/>
        <w:rPr>
          <w:rFonts w:ascii="Times New Roman" w:hAnsi="Times New Roman" w:eastAsia="Times New Roman" w:cs="Times New Roman"/>
          <w:b/>
          <w:b/>
          <w:bCs/>
          <w:sz w:val="28"/>
          <w:szCs w:val="18"/>
          <w:lang w:eastAsia="ru-RU"/>
        </w:rPr>
      </w:pPr>
      <w:r>
        <w:rPr>
          <w:rFonts w:cs="Times New Roman" w:ascii="Times New Roman" w:hAnsi="Times New Roman"/>
          <w:b/>
          <w:sz w:val="28"/>
          <w:szCs w:val="28"/>
        </w:rPr>
        <w:t>9</w:t>
      </w:r>
      <w:r>
        <w:rPr>
          <w:rFonts w:eastAsia="Times New Roman" w:cs="Times New Roman" w:ascii="Times New Roman" w:hAnsi="Times New Roman"/>
          <w:b/>
          <w:bCs/>
          <w:sz w:val="28"/>
          <w:szCs w:val="28"/>
          <w:lang w:eastAsia="ru-RU"/>
        </w:rPr>
        <w:t>. Определение</w:t>
      </w:r>
      <w:r>
        <w:rPr>
          <w:rFonts w:eastAsia="Times New Roman" w:cs="Times New Roman" w:ascii="Times New Roman" w:hAnsi="Times New Roman"/>
          <w:b/>
          <w:bCs/>
          <w:sz w:val="28"/>
          <w:szCs w:val="18"/>
          <w:lang w:eastAsia="ru-RU"/>
        </w:rPr>
        <w:t xml:space="preserve"> эффективности ремонтного воздействия на основное тепломеханического оборудования электростанций, котельных и тепловых с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после проведения испытаний и анализа полученных данных до и после произведённых  технических и организационных воздействий, производится расчет эффективности проведенных воздействий (ремонт, реконструкция, модернизация, техническое перевооружение).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счет эффективности технических и организационных воздействий на основное тепломеханическое оборудование электростанций и котельных, оборудование тепловых сетей производится в соответствие с  Методическими указаниями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 снижение потерь тепла при транспортировке в тепловых сетях  Акционерного Общества «Дальневосточная генерирующая компания» (Приложение  6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r>
        <w:br w:type="page"/>
      </w:r>
    </w:p>
    <w:p>
      <w:pPr>
        <w:pStyle w:val="Normal"/>
        <w:widowControl w:val="false"/>
        <w:autoSpaceDE w:val="false"/>
        <w:spacing w:lineRule="auto" w:line="360" w:before="0" w:after="0"/>
        <w:jc w:val="center"/>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9. Приложения</w:t>
      </w:r>
    </w:p>
    <w:p>
      <w:pPr>
        <w:pStyle w:val="Normal"/>
        <w:widowControl w:val="false"/>
        <w:shd w:fill="FFFFFF" w:val="clear"/>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w:t>
      </w:r>
    </w:p>
    <w:p>
      <w:pPr>
        <w:pStyle w:val="Normal"/>
        <w:widowControl w:val="false"/>
        <w:shd w:fill="FFFFFF" w:val="clear"/>
        <w:autoSpaceDE w:val="false"/>
        <w:spacing w:before="120" w:after="0"/>
        <w:jc w:val="center"/>
        <w:rPr/>
      </w:pPr>
      <w:r>
        <w:rPr>
          <w:rFonts w:eastAsia="Times New Roman" w:cs="Times New Roman" w:ascii="Times New Roman" w:hAnsi="Times New Roman"/>
          <w:bCs/>
          <w:sz w:val="28"/>
          <w:szCs w:val="24"/>
          <w:lang w:eastAsia="ru-RU"/>
        </w:rPr>
        <w:t>Журнал</w:t>
      </w:r>
      <w:r>
        <w:rPr>
          <w:rFonts w:eastAsia="Times New Roman" w:cs="Times New Roman" w:ascii="Times New Roman" w:hAnsi="Times New Roman"/>
          <w:bCs/>
          <w:sz w:val="24"/>
          <w:szCs w:val="24"/>
          <w:lang w:eastAsia="ru-RU"/>
        </w:rPr>
        <w:br/>
      </w:r>
      <w:r>
        <w:rPr>
          <w:rFonts w:eastAsia="Times New Roman" w:cs="Times New Roman" w:ascii="Times New Roman" w:hAnsi="Times New Roman"/>
          <w:bCs/>
          <w:szCs w:val="24"/>
          <w:lang w:eastAsia="ru-RU"/>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 </w:t>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widowControl w:val="false"/>
        <w:shd w:fill="FFFFFF" w:val="clear"/>
        <w:autoSpaceDE w:val="false"/>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41"/>
        <w:gridCol w:w="1488"/>
        <w:gridCol w:w="1461"/>
        <w:gridCol w:w="1632"/>
        <w:gridCol w:w="3101"/>
        <w:gridCol w:w="1404"/>
      </w:tblGrid>
      <w:tr>
        <w:trPr>
          <w:trHeight w:val="555" w:hRule="atLeast"/>
        </w:trPr>
        <w:tc>
          <w:tcPr>
            <w:tcW w:w="8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ата выдачи задания</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ем выдано задание</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ому выдано задание</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Состав бригады</w:t>
            </w:r>
          </w:p>
        </w:tc>
        <w:tc>
          <w:tcPr>
            <w:tcW w:w="31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Содержание задания (с отражением физических характеристик)</w:t>
            </w:r>
          </w:p>
        </w:tc>
        <w:tc>
          <w:tcPr>
            <w:tcW w:w="14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Отметка о выполнении задания (Подпись выдавшего задание)</w:t>
            </w:r>
          </w:p>
        </w:tc>
      </w:tr>
      <w:tr>
        <w:trPr>
          <w:trHeight w:val="283" w:hRule="atLeast"/>
        </w:trPr>
        <w:tc>
          <w:tcPr>
            <w:tcW w:w="8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олжность, Ф.И.О. работника структурного подразделения</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Подрядная организация, Ф.И.О. руководителя работ, подпись</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О, Квалификация (разряд)</w:t>
            </w:r>
          </w:p>
        </w:tc>
        <w:tc>
          <w:tcPr>
            <w:tcW w:w="31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14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1</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3</w:t>
            </w:r>
          </w:p>
        </w:tc>
        <w:tc>
          <w:tcPr>
            <w:tcW w:w="1632"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4</w:t>
            </w:r>
          </w:p>
        </w:tc>
        <w:tc>
          <w:tcPr>
            <w:tcW w:w="3101" w:type="dxa"/>
            <w:tcBorders>
              <w:left w:val="single" w:sz="6" w:space="0" w:color="000000"/>
            </w:tcBorders>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5</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6</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rPr>
          <w:sz w:val="20"/>
        </w:rPr>
      </w:pPr>
      <w:r>
        <w:rPr>
          <w:rFonts w:eastAsia="Times New Roman" w:cs="Times New Roman" w:ascii="Times New Roman" w:hAnsi="Times New Roman"/>
          <w:szCs w:val="24"/>
          <w:lang w:eastAsia="ru-RU"/>
        </w:rPr>
        <w:t>Журнал подлежит хранению в течение 5 лет с момента окончания заполнения.</w:t>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tab/>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w:t>
      </w:r>
    </w:p>
    <w:p>
      <w:pPr>
        <w:pStyle w:val="Normal"/>
        <w:tabs>
          <w:tab w:val="clear" w:pos="708"/>
          <w:tab w:val="left" w:pos="935"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Журнал </w:t>
      </w:r>
    </w:p>
    <w:p>
      <w:pPr>
        <w:pStyle w:val="Normal"/>
        <w:tabs>
          <w:tab w:val="clear" w:pos="708"/>
          <w:tab w:val="left" w:pos="935" w:leader="none"/>
          <w:tab w:val="right" w:pos="9355" w:leader="none"/>
        </w:tabs>
        <w:spacing w:before="0" w:after="0"/>
        <w:jc w:val="center"/>
        <w:rPr>
          <w:rFonts w:ascii="Times New Roman" w:hAnsi="Times New Roman" w:cs="Times New Roman"/>
          <w:sz w:val="24"/>
          <w:szCs w:val="28"/>
        </w:rPr>
      </w:pPr>
      <w:r>
        <w:rPr>
          <w:rFonts w:cs="Times New Roman" w:ascii="Times New Roman" w:hAnsi="Times New Roman"/>
          <w:sz w:val="24"/>
          <w:szCs w:val="28"/>
        </w:rPr>
        <w:t>учёта работ по техническому обслуживанию и ремонту оборудования</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tabs>
          <w:tab w:val="clear" w:pos="708"/>
          <w:tab w:val="left" w:pos="935" w:leader="none"/>
          <w:tab w:val="right" w:pos="9355" w:leader="none"/>
        </w:tabs>
        <w:rPr>
          <w:rFonts w:ascii="Times New Roman" w:hAnsi="Times New Roman" w:cs="Times New Roman"/>
          <w:sz w:val="28"/>
        </w:rPr>
      </w:pPr>
      <w:r>
        <w:rPr>
          <w:rFonts w:cs="Times New Roman" w:ascii="Times New Roman" w:hAnsi="Times New Roman"/>
          <w:sz w:val="28"/>
        </w:rPr>
      </w:r>
    </w:p>
    <w:p>
      <w:pPr>
        <w:pStyle w:val="Normal"/>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00"/>
        <w:gridCol w:w="1968"/>
        <w:gridCol w:w="1028"/>
        <w:gridCol w:w="3105"/>
        <w:gridCol w:w="1161"/>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Дата выдачи задания</w:t>
            </w:r>
          </w:p>
        </w:tc>
        <w:tc>
          <w:tcPr>
            <w:tcW w:w="15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ланируемых работ (краткое описание с отражением физических характеристик)</w:t>
            </w:r>
          </w:p>
        </w:tc>
        <w:tc>
          <w:tcPr>
            <w:tcW w:w="19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 бригадира по получению задания</w:t>
            </w:r>
          </w:p>
        </w:tc>
        <w:tc>
          <w:tcPr>
            <w:tcW w:w="310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выполненных работ (краткое описание с отражением физических характеристик)</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3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61" w:type="dxa"/>
            <w:tcBorders/>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widowControl w:val="false"/>
        <w:shd w:fill="FFFFFF" w:val="clear"/>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Журнал подлежит хранению в течение 5 лет, для производства с вредными условиями труда 75 лет с момента окончания заполнения.</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3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t>(рекомендуемое)</w:t>
      </w:r>
      <w:r>
        <w:rPr>
          <w:rFonts w:eastAsia="Times New Roman" w:cs="Times New Roman" w:ascii="Times New Roman" w:hAnsi="Times New Roman"/>
          <w:b/>
          <w:color w:val="000000"/>
          <w:sz w:val="20"/>
          <w:szCs w:val="19"/>
          <w:lang w:eastAsia="ru-RU"/>
        </w:rPr>
        <w:t xml:space="preserve"> </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b/>
          <w:b/>
          <w:sz w:val="28"/>
        </w:rPr>
      </w:pPr>
      <w:r>
        <w:rPr>
          <w:rFonts w:eastAsia="TimesNewRoman;Times New Roman" w:cs="Times New Roman" w:ascii="Times New Roman" w:hAnsi="Times New Roman"/>
          <w:b/>
          <w:sz w:val="28"/>
        </w:rPr>
        <w:t>Перечень исполнительной документации</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sz w:val="24"/>
        </w:rPr>
      </w:pPr>
      <w:r>
        <w:rPr>
          <w:rFonts w:eastAsia="TimesNewRoman;Times New Roman" w:cs="Times New Roman" w:ascii="Times New Roman" w:hAnsi="Times New Roman"/>
          <w:sz w:val="24"/>
        </w:rPr>
        <w:t>передаваемой Подрядчиком Заказчику после окончания работ по капитальному ремонту объектов тепловых сетей</w:t>
      </w:r>
    </w:p>
    <w:p>
      <w:pPr>
        <w:pStyle w:val="Normal"/>
        <w:spacing w:before="0" w:after="0"/>
        <w:jc w:val="center"/>
        <w:rPr>
          <w:rFonts w:ascii="Times New Roman" w:hAnsi="Times New Roman" w:eastAsia="TimesNewRoman;Times New Roman" w:cs="Times New Roman"/>
          <w:sz w:val="20"/>
        </w:rPr>
      </w:pPr>
      <w:r>
        <w:rPr>
          <w:rFonts w:eastAsia="TimesNewRoman;Times New Roman" w:cs="Times New Roman" w:ascii="Times New Roman" w:hAnsi="Times New Roman"/>
          <w:sz w:val="20"/>
        </w:rPr>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бщий журнал работ (форма КС-6).</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сварочных работ (приложение 2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бетонных работ.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забивки свай со схемой свайного пол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антикоррозионной защиты трубопроводов и металлоконструкций.</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входного контроля материалов и оборудовани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 производства работ.</w:t>
      </w:r>
    </w:p>
    <w:p>
      <w:pPr>
        <w:pStyle w:val="Normal"/>
        <w:widowControl w:val="false"/>
        <w:spacing w:lineRule="auto" w:line="240" w:before="0" w:after="40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но-сметная документация.</w:t>
      </w:r>
    </w:p>
    <w:p>
      <w:pPr>
        <w:pStyle w:val="Normal"/>
        <w:widowControl w:val="false"/>
        <w:numPr>
          <w:ilvl w:val="0"/>
          <w:numId w:val="19"/>
        </w:numPr>
        <w:tabs>
          <w:tab w:val="clear" w:pos="708"/>
          <w:tab w:val="left" w:pos="36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еречень организаций, участвовавших в производстве строительно-монтажных работ.</w:t>
      </w:r>
    </w:p>
    <w:p>
      <w:pPr>
        <w:pStyle w:val="Normal"/>
        <w:widowControl w:val="false"/>
        <w:numPr>
          <w:ilvl w:val="0"/>
          <w:numId w:val="19"/>
        </w:numPr>
        <w:tabs>
          <w:tab w:val="clear" w:pos="708"/>
          <w:tab w:val="left" w:pos="354"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каз о назначении рабочей комиссии</w:t>
      </w:r>
    </w:p>
    <w:p>
      <w:pPr>
        <w:pStyle w:val="Normal"/>
        <w:widowControl w:val="false"/>
        <w:numPr>
          <w:ilvl w:val="0"/>
          <w:numId w:val="19"/>
        </w:numPr>
        <w:tabs>
          <w:tab w:val="clear" w:pos="708"/>
          <w:tab w:val="left" w:pos="35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рабочей комиссии, подписанные исполнителем и заказчиком.</w:t>
      </w:r>
    </w:p>
    <w:p>
      <w:pPr>
        <w:pStyle w:val="Normal"/>
        <w:widowControl w:val="false"/>
        <w:numPr>
          <w:ilvl w:val="0"/>
          <w:numId w:val="19"/>
        </w:numPr>
        <w:tabs>
          <w:tab w:val="clear" w:pos="708"/>
          <w:tab w:val="left" w:pos="36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ложение к акту рабочей комиссии (список замечаний и недоделок если тако</w:t>
        <w:softHyphen/>
        <w:t>вые имеются).</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Комплект рабочих чертежей на капитальный ремонт, реконструкцию предъявляе</w:t>
        <w:softHyphen/>
        <w:t>мого к приемке объекта со всеми изменениями, согласованиями</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й план и профиль тепломагистрали и дренажного трубопровода, подписанный производителем работ и утвержденный главным инженером исполнителя</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е схемы теплофикационных колодцев с размерами до врезок и сальниковых компенсаторов</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установки запорной арматуры и оборудования.</w:t>
      </w:r>
    </w:p>
    <w:p>
      <w:pPr>
        <w:pStyle w:val="Normal"/>
        <w:widowControl w:val="false"/>
        <w:numPr>
          <w:ilvl w:val="0"/>
          <w:numId w:val="19"/>
        </w:numPr>
        <w:tabs>
          <w:tab w:val="clear" w:pos="708"/>
          <w:tab w:val="left" w:pos="38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ертификаты на: трубы, металлопрокат, электроды, антикоррозионные материа</w:t>
        <w:softHyphen/>
        <w:t>лы, теплоизоляцию.</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аспорта на: отводы, сальниковые компенсаторы, сильфонные компенсаторы, запорную арматуру, железобетонные изделия, металлоконструкции, инертные ма</w:t>
        <w:softHyphen/>
        <w:t>териалы (песок, ПГС, земля и пр), товарный бетон, раствор, строительные материа</w:t>
        <w:softHyphen/>
        <w:t>лы (битум, рубероид, стекломаст)</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сварных стыков с заключением по проверке стыков неразрушающими методами контроля в требуемом объеме.</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онный лист на технологию сварки и сварочного оборудования, со</w:t>
        <w:softHyphen/>
        <w:t>гласованный Ростехнадзор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сварщиков (копии).</w:t>
      </w:r>
    </w:p>
    <w:p>
      <w:pPr>
        <w:pStyle w:val="Normal"/>
        <w:widowControl w:val="false"/>
        <w:numPr>
          <w:ilvl w:val="0"/>
          <w:numId w:val="19"/>
        </w:numPr>
        <w:tabs>
          <w:tab w:val="clear" w:pos="708"/>
          <w:tab w:val="left" w:pos="52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Заключение на проведение контроля сварных соединений неразрушающим ме</w:t>
        <w:softHyphen/>
        <w:t>тод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дефектоскопистов (копии).</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я лаборатории неразрушающего контроля.</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приемки восстановленного благоустройства.</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входного контроля на применяемые материалы.</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 xml:space="preserve">Послегарантийное обязательство </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освидетельствования скрытых работ.</w:t>
      </w:r>
    </w:p>
    <w:p>
      <w:pPr>
        <w:pStyle w:val="Normal"/>
        <w:widowControl w:val="false"/>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bidi="ru-RU"/>
        </w:rPr>
      </w:pPr>
      <w:r>
        <w:rPr>
          <w:rFonts w:eastAsia="Times New Roman" w:cs="Times New Roman" w:ascii="Times New Roman" w:hAnsi="Times New Roman"/>
          <w:b/>
          <w:color w:val="000000"/>
          <w:sz w:val="20"/>
          <w:szCs w:val="19"/>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4 </w:t>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0065" w:type="dxa"/>
        <w:jc w:val="left"/>
        <w:tblInd w:w="-1134" w:type="dxa"/>
        <w:tblLayout w:type="fixed"/>
        <w:tblCellMar>
          <w:top w:w="0" w:type="dxa"/>
          <w:left w:w="57" w:type="dxa"/>
          <w:bottom w:w="0" w:type="dxa"/>
          <w:right w:w="57" w:type="dxa"/>
        </w:tblCellMar>
      </w:tblPr>
      <w:tblGrid>
        <w:gridCol w:w="1008"/>
        <w:gridCol w:w="805"/>
        <w:gridCol w:w="1037"/>
        <w:gridCol w:w="269"/>
        <w:gridCol w:w="673"/>
        <w:gridCol w:w="141"/>
        <w:gridCol w:w="462"/>
        <w:gridCol w:w="547"/>
        <w:gridCol w:w="1032"/>
        <w:gridCol w:w="795"/>
        <w:gridCol w:w="851"/>
        <w:gridCol w:w="1363"/>
        <w:gridCol w:w="1082"/>
      </w:tblGrid>
      <w:tr>
        <w:trPr>
          <w:trHeight w:val="252" w:hRule="atLeast"/>
        </w:trPr>
        <w:tc>
          <w:tcPr>
            <w:tcW w:w="3119" w:type="dxa"/>
            <w:gridSpan w:val="4"/>
            <w:tcBorders/>
            <w:vAlign w:val="bottom"/>
          </w:tcPr>
          <w:p>
            <w:pPr>
              <w:pStyle w:val="Normal"/>
              <w:spacing w:before="0" w:after="0"/>
              <w:rPr>
                <w:rFonts w:ascii="Times New Roman" w:hAnsi="Times New Roman" w:cs="Times New Roman"/>
              </w:rPr>
            </w:pPr>
            <w:r>
              <w:rPr>
                <w:rFonts w:cs="Times New Roman" w:ascii="Times New Roman" w:hAnsi="Times New Roman"/>
              </w:rPr>
              <w:t>Объект капитального ремонта</w:t>
            </w:r>
          </w:p>
        </w:tc>
        <w:tc>
          <w:tcPr>
            <w:tcW w:w="6946" w:type="dxa"/>
            <w:gridSpan w:val="9"/>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3119" w:type="dxa"/>
            <w:gridSpan w:val="4"/>
            <w:tcBorders/>
            <w:vAlign w:val="center"/>
          </w:tcPr>
          <w:p>
            <w:pPr>
              <w:pStyle w:val="Normal"/>
              <w:spacing w:before="0" w:after="0"/>
              <w:rPr>
                <w:rFonts w:ascii="Times New Roman" w:hAnsi="Times New Roman" w:cs="Times New Roman"/>
              </w:rPr>
            </w:pPr>
            <w:r>
              <w:rPr>
                <w:rFonts w:cs="Times New Roman" w:ascii="Times New Roman" w:hAnsi="Times New Roman"/>
              </w:rPr>
              <w:t>Технический заказчик</w:t>
            </w:r>
          </w:p>
        </w:tc>
        <w:tc>
          <w:tcPr>
            <w:tcW w:w="6946" w:type="dxa"/>
            <w:gridSpan w:val="9"/>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395" w:type="dxa"/>
            <w:gridSpan w:val="7"/>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капитальный ремонт</w:t>
            </w:r>
          </w:p>
        </w:tc>
        <w:tc>
          <w:tcPr>
            <w:tcW w:w="5670" w:type="dxa"/>
            <w:gridSpan w:val="6"/>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45" w:type="dxa"/>
            <w:gridSpan w:val="4"/>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5670" w:type="dxa"/>
            <w:gridSpan w:val="6"/>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подготовку проектной документации</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4091" w:type="dxa"/>
            <w:gridSpan w:val="4"/>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9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6769" w:type="dxa"/>
            <w:gridSpan w:val="10"/>
            <w:tcBorders/>
            <w:vAlign w:val="center"/>
          </w:tcPr>
          <w:p>
            <w:pPr>
              <w:pStyle w:val="Normal"/>
              <w:spacing w:before="0" w:after="0"/>
              <w:rPr>
                <w:rFonts w:ascii="Times New Roman" w:hAnsi="Times New Roman" w:cs="Times New Roman"/>
              </w:rPr>
            </w:pPr>
            <w:r>
              <w:rPr>
                <w:rFonts w:cs="Times New Roman" w:ascii="Times New Roman" w:hAnsi="Times New Roman"/>
              </w:rPr>
              <w:t>Лицо, выполнившее работы, подлежащие освидетельствованию</w:t>
            </w:r>
          </w:p>
        </w:tc>
        <w:tc>
          <w:tcPr>
            <w:tcW w:w="3296" w:type="dxa"/>
            <w:gridSpan w:val="3"/>
            <w:tcBorders/>
            <w:tcMar>
              <w:left w:w="108" w:type="dxa"/>
              <w:right w:w="108" w:type="dxa"/>
            </w:tcMar>
            <w:vAlign w:val="center"/>
          </w:tcPr>
          <w:p>
            <w:pPr>
              <w:pStyle w:val="Normal"/>
              <w:snapToGrid w:val="false"/>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почтовые реквизиты, телефон/факс - для</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05"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7"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942" w:type="dxa"/>
            <w:gridSpan w:val="2"/>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Акт</w:t>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освидетельствования скрытых работ</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5"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7"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42" w:type="dxa"/>
            <w:gridSpan w:val="2"/>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2" w:hRule="atLeast"/>
        </w:trPr>
        <w:tc>
          <w:tcPr>
            <w:tcW w:w="1008" w:type="dxa"/>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w:t>
            </w:r>
          </w:p>
        </w:tc>
        <w:tc>
          <w:tcPr>
            <w:tcW w:w="805" w:type="dxa"/>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c>
          <w:tcPr>
            <w:tcW w:w="1037" w:type="dxa"/>
            <w:tcBorders/>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3296" w:type="dxa"/>
            <w:gridSpan w:val="3"/>
            <w:tcBorders/>
            <w:tcMar>
              <w:left w:w="108" w:type="dxa"/>
              <w:right w:w="108" w:type="dxa"/>
            </w:tcMar>
            <w:vAlign w:val="bottom"/>
          </w:tcPr>
          <w:p>
            <w:pPr>
              <w:pStyle w:val="Normal"/>
              <w:spacing w:before="0" w:after="0"/>
              <w:jc w:val="center"/>
              <w:rPr>
                <w:rFonts w:ascii="Times New Roman" w:hAnsi="Times New Roman" w:cs="Times New Roman"/>
                <w:b/>
                <w:b/>
                <w:bCs/>
                <w:iCs/>
              </w:rPr>
            </w:pPr>
            <w:r>
              <w:rPr>
                <w:rFonts w:cs="Times New Roman" w:ascii="Times New Roman" w:hAnsi="Times New Roman"/>
                <w:b/>
                <w:bCs/>
                <w:iCs/>
              </w:rPr>
              <w:t>"____"   __________  20___ г.</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620" w:type="dxa"/>
            <w:gridSpan w:val="11"/>
            <w:tcBorders/>
            <w:vAlign w:val="center"/>
          </w:tcPr>
          <w:p>
            <w:pPr>
              <w:pStyle w:val="Normal"/>
              <w:spacing w:before="0" w:after="0"/>
              <w:rPr>
                <w:rFonts w:ascii="Times New Roman" w:hAnsi="Times New Roman" w:cs="Times New Roman"/>
              </w:rPr>
            </w:pPr>
            <w:r>
              <w:rPr>
                <w:rFonts w:cs="Times New Roman" w:ascii="Times New Roman" w:hAnsi="Times New Roman"/>
              </w:rPr>
              <w:t>а также иные представители лиц, участвующих в освидетельствовании</w:t>
            </w:r>
          </w:p>
        </w:tc>
        <w:tc>
          <w:tcPr>
            <w:tcW w:w="2445" w:type="dxa"/>
            <w:gridSpan w:val="2"/>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3933" w:type="dxa"/>
            <w:gridSpan w:val="6"/>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p>
            <w:pPr>
              <w:pStyle w:val="Normal"/>
              <w:spacing w:before="0" w:after="0"/>
              <w:rPr>
                <w:rFonts w:ascii="Times New Roman" w:hAnsi="Times New Roman" w:cs="Times New Roman"/>
              </w:rPr>
            </w:pPr>
            <w:r>
              <w:rPr>
                <w:rFonts w:cs="Times New Roman" w:ascii="Times New Roman" w:hAnsi="Times New Roman"/>
              </w:rPr>
              <w:t>произвели осмотр работ, выполненных</w:t>
            </w:r>
          </w:p>
        </w:tc>
        <w:tc>
          <w:tcPr>
            <w:tcW w:w="6132" w:type="dxa"/>
            <w:gridSpan w:val="7"/>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gridSpan w:val="3"/>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32" w:type="dxa"/>
            <w:gridSpan w:val="7"/>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лица, осуществляющего строительство, выполнившего работы)</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и составили настоящий акт о нижеследующем:</w:t>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1. К освидетельствованию предъявлены следующие работы</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крытых работ)</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2. Работы выполнены по проектной документации</w:t>
            </w:r>
          </w:p>
        </w:tc>
        <w:tc>
          <w:tcPr>
            <w:tcW w:w="5123" w:type="dxa"/>
            <w:gridSpan w:val="5"/>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65"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123" w:type="dxa"/>
            <w:gridSpan w:val="5"/>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омер, другие реквизиты чертеж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роектной документации, сведения о лицах, осуществляющих подготовку раздела проектной документации)</w:t>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3. При выполнении работ применены</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lang w:val="en-U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троительных  материалов, (изделий) со ссылкой на сертификаты или другие документы, подтверждающие качество)</w:t>
            </w:r>
          </w:p>
        </w:tc>
      </w:tr>
      <w:tr>
        <w:trPr>
          <w:trHeight w:val="252" w:hRule="atLeast"/>
        </w:trPr>
        <w:tc>
          <w:tcPr>
            <w:tcW w:w="8983" w:type="dxa"/>
            <w:gridSpan w:val="1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4. Предъявлены документы, подтверждающие соответствие работ предъявляемым к ним </w:t>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требованиям:</w:t>
            </w:r>
          </w:p>
        </w:tc>
        <w:tc>
          <w:tcPr>
            <w:tcW w:w="8252" w:type="dxa"/>
            <w:gridSpan w:val="11"/>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813" w:type="dxa"/>
            <w:gridSpan w:val="2"/>
            <w:tcBorders/>
            <w:vAlign w:val="center"/>
          </w:tcPr>
          <w:p>
            <w:pPr>
              <w:pStyle w:val="Normal"/>
              <w:snapToGrid w:val="false"/>
              <w:spacing w:before="0" w:after="0"/>
              <w:jc w:val="center"/>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252" w:type="dxa"/>
            <w:gridSpan w:val="11"/>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сполнительные схемы и чертежи, результаты экспертиз,</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обследований, лабораторных и иных испытаний выполненных работ, проведенных в процессе строительного контрол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5. Даты: начала работ</w:t>
            </w:r>
          </w:p>
        </w:tc>
        <w:tc>
          <w:tcPr>
            <w:tcW w:w="3919" w:type="dxa"/>
            <w:gridSpan w:val="7"/>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ончания работ</w:t>
            </w:r>
          </w:p>
        </w:tc>
        <w:tc>
          <w:tcPr>
            <w:tcW w:w="3919" w:type="dxa"/>
            <w:gridSpan w:val="7"/>
            <w:tcBorders>
              <w:top w:val="single" w:sz="4" w:space="0" w:color="000000"/>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150" w:type="dxa"/>
            <w:gridSpan w:val="3"/>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032"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795"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 xml:space="preserve">6. Работы выполнены в соответствии с </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05"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7"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указываются наименование, статьи (пункты) технического регламента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орм и правил), иных нормативных правовых актов, разделы проектной документации)</w:t>
            </w:r>
          </w:p>
        </w:tc>
      </w:tr>
      <w:tr>
        <w:trPr>
          <w:trHeight w:val="252" w:hRule="atLeast"/>
        </w:trPr>
        <w:tc>
          <w:tcPr>
            <w:tcW w:w="5974" w:type="dxa"/>
            <w:gridSpan w:val="9"/>
            <w:tcBorders/>
            <w:vAlign w:val="bottom"/>
          </w:tcPr>
          <w:p>
            <w:pPr>
              <w:pStyle w:val="Normal"/>
              <w:spacing w:before="0" w:after="0"/>
              <w:rPr>
                <w:rFonts w:ascii="Times New Roman" w:hAnsi="Times New Roman" w:cs="Times New Roman"/>
              </w:rPr>
            </w:pPr>
            <w:r>
              <w:rPr>
                <w:rFonts w:cs="Times New Roman" w:ascii="Times New Roman" w:hAnsi="Times New Roman"/>
              </w:rPr>
              <w:t>7. Разрешается  производство   последующих  работ  по</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работ, конструкций, участков сетей инженерно-технического обеспечени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Дополнительные сведения</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Акт составлен в </w:t>
            </w:r>
            <w:r>
              <w:rPr>
                <w:rFonts w:cs="Times New Roman" w:ascii="Times New Roman" w:hAnsi="Times New Roman"/>
                <w:b/>
                <w:bCs/>
              </w:rPr>
              <w:t xml:space="preserve"> </w:t>
            </w:r>
          </w:p>
        </w:tc>
        <w:tc>
          <w:tcPr>
            <w:tcW w:w="1037" w:type="dxa"/>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20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экземплярах</w:t>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Приложения:</w:t>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vAlign w:val="center"/>
          </w:tcPr>
          <w:p>
            <w:pPr>
              <w:pStyle w:val="Normal"/>
              <w:spacing w:before="24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187" w:hRule="atLeast"/>
        </w:trPr>
        <w:tc>
          <w:tcPr>
            <w:tcW w:w="10065" w:type="dxa"/>
            <w:gridSpan w:val="1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2850"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дзор осуществляется  </w:t>
            </w:r>
          </w:p>
        </w:tc>
        <w:tc>
          <w:tcPr>
            <w:tcW w:w="7215"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r>
      <w:tr>
        <w:trPr>
          <w:trHeight w:val="150" w:hRule="atLeast"/>
        </w:trPr>
        <w:tc>
          <w:tcPr>
            <w:tcW w:w="10065" w:type="dxa"/>
            <w:gridSpan w:val="13"/>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и иных лиц:</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5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490" w:type="dxa"/>
        <w:jc w:val="left"/>
        <w:tblInd w:w="-993" w:type="dxa"/>
        <w:tblLayout w:type="fixed"/>
        <w:tblCellMar>
          <w:top w:w="0" w:type="dxa"/>
          <w:left w:w="108" w:type="dxa"/>
          <w:bottom w:w="0" w:type="dxa"/>
          <w:right w:w="108" w:type="dxa"/>
        </w:tblCellMar>
      </w:tblPr>
      <w:tblGrid>
        <w:gridCol w:w="1066"/>
        <w:gridCol w:w="885"/>
        <w:gridCol w:w="1594"/>
        <w:gridCol w:w="1168"/>
        <w:gridCol w:w="391"/>
        <w:gridCol w:w="1205"/>
        <w:gridCol w:w="911"/>
        <w:gridCol w:w="1069"/>
        <w:gridCol w:w="1060"/>
        <w:gridCol w:w="868"/>
        <w:gridCol w:w="273"/>
      </w:tblGrid>
      <w:tr>
        <w:trPr>
          <w:trHeight w:val="252" w:hRule="atLeast"/>
        </w:trPr>
        <w:tc>
          <w:tcPr>
            <w:tcW w:w="4713"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04"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08"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22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997"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66"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8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594"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РАСТЯЖКИ КОМПЕНСАТОРОВ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08"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 __________ 20       г.</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подготовку проектной документац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289"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928"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3"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К освидетельствованию и приемке предъявлена растяжка компенсаторов, перечисленных в таблиц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участке  от  камеры  (пикета,  шахты)     №</w:t>
            </w:r>
          </w:p>
        </w:tc>
        <w:tc>
          <w:tcPr>
            <w:tcW w:w="1205"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3040" w:type="dxa"/>
            <w:gridSpan w:val="3"/>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 (пикета, шахты) №</w:t>
            </w:r>
          </w:p>
        </w:tc>
        <w:tc>
          <w:tcPr>
            <w:tcW w:w="868"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23" w:hRule="atLeast"/>
        </w:trPr>
        <w:tc>
          <w:tcPr>
            <w:tcW w:w="1066"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885"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594"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16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391"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702"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компенсатора по чертежу</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чертежа</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ип компенсатора</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личина растяжки, мм</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Температура наружного воздуха, </w:t>
            </w:r>
            <w:r>
              <w:rPr>
                <w:rFonts w:eastAsia="Times New Roman" w:cs="Calibri"/>
                <w:lang w:eastAsia="ru-RU"/>
              </w:rPr>
              <w:t>°</w:t>
            </w:r>
            <w:r>
              <w:rPr>
                <w:rFonts w:eastAsia="Times New Roman" w:cs="Times New Roman" w:ascii="Times New Roman" w:hAnsi="Times New Roman"/>
                <w:lang w:eastAsia="ru-RU"/>
              </w:rPr>
              <w:t>С</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6"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w:t>
            </w:r>
          </w:p>
        </w:tc>
        <w:tc>
          <w:tcPr>
            <w:tcW w:w="106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тическая</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1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9"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68"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309" w:type="dxa"/>
            <w:gridSpan w:val="6"/>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08"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государственными стандартами, строительными нормами и правилами и отвечают требованиям их приемки.</w:t>
              <w:br/>
              <w:t>На основании изложенного считать растяжку компенсаторов, перечисленных в акте, выполненной.</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490" w:type="dxa"/>
            <w:gridSpan w:val="11"/>
            <w:tcBorders/>
            <w:tcMar>
              <w:left w:w="57" w:type="dxa"/>
              <w:right w:w="57" w:type="dxa"/>
            </w:tcMar>
            <w:vAlign w:val="bottom"/>
          </w:tcPr>
          <w:p>
            <w:pPr>
              <w:pStyle w:val="Normal"/>
              <w:spacing w:lineRule="auto" w:line="240" w:before="0" w:after="0"/>
              <w:ind w:left="34" w:hanging="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490" w:type="dxa"/>
            <w:gridSpan w:val="11"/>
            <w:tcBorders>
              <w:bottom w:val="single" w:sz="4" w:space="0" w:color="000000"/>
            </w:tcBorders>
            <w:tcMar>
              <w:left w:w="57" w:type="dxa"/>
              <w:right w:w="57" w:type="dxa"/>
            </w:tcMar>
            <w:vAlign w:val="center"/>
          </w:tcPr>
          <w:p>
            <w:pPr>
              <w:pStyle w:val="Normal"/>
              <w:spacing w:lineRule="auto" w:line="240" w:before="0" w:after="0"/>
              <w:ind w:left="34" w:hanging="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490" w:type="dxa"/>
            <w:gridSpan w:val="11"/>
            <w:tcBorders>
              <w:top w:val="single" w:sz="4" w:space="0" w:color="000000"/>
            </w:tcBorders>
            <w:tcMar>
              <w:left w:w="57" w:type="dxa"/>
              <w:right w:w="57" w:type="dxa"/>
            </w:tcMar>
            <w:vAlign w:val="center"/>
          </w:tcPr>
          <w:p>
            <w:pPr>
              <w:pStyle w:val="Normal"/>
              <w:spacing w:lineRule="auto" w:line="240" w:before="0" w:after="0"/>
              <w:ind w:left="34" w:hanging="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дзор осуществляется</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217" w:type="dxa"/>
        <w:jc w:val="left"/>
        <w:tblInd w:w="-993" w:type="dxa"/>
        <w:tblLayout w:type="fixed"/>
        <w:tblCellMar>
          <w:top w:w="0" w:type="dxa"/>
          <w:left w:w="108" w:type="dxa"/>
          <w:bottom w:w="0" w:type="dxa"/>
          <w:right w:w="108" w:type="dxa"/>
        </w:tblCellMar>
      </w:tblPr>
      <w:tblGrid>
        <w:gridCol w:w="1066"/>
        <w:gridCol w:w="885"/>
        <w:gridCol w:w="343"/>
        <w:gridCol w:w="810"/>
        <w:gridCol w:w="328"/>
        <w:gridCol w:w="113"/>
        <w:gridCol w:w="1048"/>
        <w:gridCol w:w="120"/>
        <w:gridCol w:w="391"/>
        <w:gridCol w:w="1205"/>
        <w:gridCol w:w="447"/>
        <w:gridCol w:w="247"/>
        <w:gridCol w:w="222"/>
        <w:gridCol w:w="17"/>
        <w:gridCol w:w="205"/>
        <w:gridCol w:w="34"/>
        <w:gridCol w:w="188"/>
        <w:gridCol w:w="51"/>
        <w:gridCol w:w="2487"/>
        <w:gridCol w:w="10"/>
      </w:tblGrid>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бъект капитального ремонт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еский заказчик</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Лицо, осуществляющее капитальный ремонт</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003" w:type="dxa"/>
            <w:gridSpan w:val="12"/>
            <w:tcBorders/>
            <w:vAlign w:val="center"/>
          </w:tcPr>
          <w:p>
            <w:pPr>
              <w:pStyle w:val="Normal"/>
              <w:spacing w:lineRule="auto" w:line="240" w:before="0" w:after="0"/>
              <w:ind w:right="940" w:hanging="0"/>
              <w:rPr>
                <w:rFonts w:ascii="Times New Roman" w:hAnsi="Times New Roman" w:eastAsia="Times New Roman" w:cs="Times New Roman"/>
              </w:rPr>
            </w:pPr>
            <w:r>
              <w:rPr>
                <w:rFonts w:eastAsia="Times New Roman" w:cs="Times New Roman" w:ascii="Times New Roman" w:hAnsi="Times New Roman"/>
              </w:rPr>
              <w:t>Лицо, осуществляющее подготовку проектной документации</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4" w:type="dxa"/>
            <w:gridSpan w:val="7"/>
            <w:tcBorders>
              <w:top w:val="single" w:sz="4" w:space="0" w:color="000000"/>
            </w:tcBorders>
            <w:vAlign w:val="center"/>
          </w:tcPr>
          <w:p>
            <w:pPr>
              <w:pStyle w:val="Normal"/>
              <w:spacing w:lineRule="auto" w:line="240" w:before="0" w:after="0"/>
              <w:ind w:left="-164" w:right="-108" w:hanging="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9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225" w:type="dxa"/>
            <w:gridSpan w:val="13"/>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ицо, выполнившее работы, подлежащие освидетельствованию</w:t>
            </w:r>
          </w:p>
        </w:tc>
        <w:tc>
          <w:tcPr>
            <w:tcW w:w="2982" w:type="dxa"/>
            <w:gridSpan w:val="6"/>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почтовые реквизиты, телефон/факс - для</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 </w:t>
            </w: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КТ </w:t>
            </w:r>
          </w:p>
        </w:tc>
      </w:tr>
      <w:tr>
        <w:trPr>
          <w:trHeight w:val="315"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ОВЕДЕНИИ ПРОМЫВКИ (ПРОДУВКИ) ТРУБОПРОВОДОВ</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gridSpan w:val="4"/>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08" w:type="dxa"/>
            <w:gridSpan w:val="9"/>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447" w:type="dxa"/>
            <w:gridSpan w:val="1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 также иные представители лиц, участвующих в освидетельствовании</w:t>
            </w:r>
          </w:p>
        </w:tc>
        <w:tc>
          <w:tcPr>
            <w:tcW w:w="2760" w:type="dxa"/>
            <w:gridSpan w:val="4"/>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извели осмотр работ, выполненных</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строительно-монтажной организации) </w:t>
            </w:r>
          </w:p>
        </w:tc>
      </w:tr>
      <w:tr>
        <w:trPr>
          <w:trHeight w:val="252" w:hRule="atLeast"/>
        </w:trPr>
        <w:tc>
          <w:tcPr>
            <w:tcW w:w="6756" w:type="dxa"/>
            <w:gridSpan w:val="11"/>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 составили настоящий акт о нижеследующем:</w:t>
            </w:r>
          </w:p>
        </w:tc>
        <w:tc>
          <w:tcPr>
            <w:tcW w:w="24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К освидетельствованию и приемке предъявлена промывка (продувка)  трубопроводов на участке от</w:t>
            </w:r>
          </w:p>
        </w:tc>
      </w:tr>
      <w:tr>
        <w:trPr>
          <w:trHeight w:val="252" w:hRule="atLeast"/>
        </w:trPr>
        <w:tc>
          <w:tcPr>
            <w:tcW w:w="3432" w:type="dxa"/>
            <w:gridSpan w:val="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меры (пикета, шахты)   №</w:t>
            </w:r>
          </w:p>
        </w:tc>
        <w:tc>
          <w:tcPr>
            <w:tcW w:w="4237"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538" w:type="dxa"/>
            <w:gridSpan w:val="2"/>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о камеры</w:t>
            </w:r>
          </w:p>
        </w:tc>
      </w:tr>
      <w:tr>
        <w:trPr>
          <w:trHeight w:val="240" w:hRule="atLeast"/>
        </w:trPr>
        <w:tc>
          <w:tcPr>
            <w:tcW w:w="3104" w:type="dxa"/>
            <w:gridSpan w:val="4"/>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икета, шахты) №</w:t>
            </w:r>
          </w:p>
        </w:tc>
        <w:tc>
          <w:tcPr>
            <w:tcW w:w="1489"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163" w:type="dxa"/>
            <w:gridSpan w:val="4"/>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ассы</w:t>
            </w:r>
          </w:p>
        </w:tc>
        <w:tc>
          <w:tcPr>
            <w:tcW w:w="3451"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5"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трубопровода) </w:t>
            </w:r>
          </w:p>
        </w:tc>
      </w:tr>
      <w:tr>
        <w:trPr>
          <w:trHeight w:val="252" w:hRule="atLeast"/>
        </w:trPr>
        <w:tc>
          <w:tcPr>
            <w:tcW w:w="310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яженностью</w:t>
            </w:r>
          </w:p>
        </w:tc>
        <w:tc>
          <w:tcPr>
            <w:tcW w:w="148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63" w:type="dxa"/>
            <w:gridSpan w:val="4"/>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w:t>
            </w:r>
          </w:p>
        </w:tc>
        <w:tc>
          <w:tcPr>
            <w:tcW w:w="24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мывка (продувка) произведен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8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среды, давление, расход)</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252" w:hRule="atLeast"/>
        </w:trPr>
        <w:tc>
          <w:tcPr>
            <w:tcW w:w="7003" w:type="dxa"/>
            <w:gridSpan w:val="1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2. Работы выполнены по проектно-сметной документации </w:t>
            </w:r>
          </w:p>
        </w:tc>
        <w:tc>
          <w:tcPr>
            <w:tcW w:w="3204"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проектной организации, номера чертежей и дата их составления)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33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ЕНИЕ КОМИССИИ</w:t>
            </w:r>
          </w:p>
        </w:tc>
      </w:tr>
      <w:tr>
        <w:trPr>
          <w:trHeight w:val="1050"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ы выполнены в соответствии с проектно-сметной документацией, стандартами, строительными нормами и правилами и отвечают требованиям их приемки. На основании изложенного считать промывку (продувку) трубопроводов, перечисленных в акте, выполненной.</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адзор осуществляется  </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и иных лиц:</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7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1036" w:type="dxa"/>
        <w:jc w:val="left"/>
        <w:tblInd w:w="-993" w:type="dxa"/>
        <w:tblLayout w:type="fixed"/>
        <w:tblCellMar>
          <w:top w:w="0" w:type="dxa"/>
          <w:left w:w="108" w:type="dxa"/>
          <w:bottom w:w="0" w:type="dxa"/>
          <w:right w:w="108" w:type="dxa"/>
        </w:tblCellMar>
      </w:tblPr>
      <w:tblGrid>
        <w:gridCol w:w="1033"/>
        <w:gridCol w:w="858"/>
        <w:gridCol w:w="945"/>
        <w:gridCol w:w="63"/>
        <w:gridCol w:w="1629"/>
        <w:gridCol w:w="1032"/>
        <w:gridCol w:w="540"/>
        <w:gridCol w:w="1265"/>
        <w:gridCol w:w="250"/>
        <w:gridCol w:w="760"/>
        <w:gridCol w:w="1690"/>
        <w:gridCol w:w="66"/>
        <w:gridCol w:w="905"/>
      </w:tblGrid>
      <w:tr>
        <w:trPr>
          <w:trHeight w:val="252" w:hRule="atLeast"/>
        </w:trPr>
        <w:tc>
          <w:tcPr>
            <w:tcW w:w="4528" w:type="dxa"/>
            <w:gridSpan w:val="5"/>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37"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65"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365"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700"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33"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5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08"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ИСПЫТАНИЙ ТРУБОПРОВОДОВ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ПРОЧНОСТЬ И ГЕРМЕТИЧНОСТ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33"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58"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65"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осуществляющего подготовку проектной документац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375"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756"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05"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 освидетельствованию и приемке предъявлены </w:t>
            </w:r>
          </w:p>
        </w:tc>
        <w:tc>
          <w:tcPr>
            <w:tcW w:w="4505" w:type="dxa"/>
            <w:gridSpan w:val="5"/>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гидравлические или пневматически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pPr>
            <w:r>
              <w:rPr>
                <w:rFonts w:eastAsia="Times New Roman" w:cs="Times New Roman" w:ascii="Times New Roman" w:hAnsi="Times New Roman"/>
                <w:lang w:eastAsia="ru-RU"/>
              </w:rPr>
              <w:t>трубопроводы, испытанные на прочность и герметичность и перечисленные в таблице, на</w:t>
            </w:r>
            <w:r>
              <w:rPr/>
              <w:t xml:space="preserve"> </w:t>
            </w:r>
            <w:r>
              <w:rPr>
                <w:rFonts w:eastAsia="Times New Roman" w:cs="Times New Roman" w:ascii="Times New Roman" w:hAnsi="Times New Roman"/>
                <w:lang w:eastAsia="ru-RU"/>
              </w:rPr>
              <w:t xml:space="preserve">участке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99" w:type="dxa"/>
            <w:gridSpan w:val="4"/>
            <w:tcBorders/>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lang w:eastAsia="ru-RU"/>
              </w:rPr>
              <w:t>камеры (пикета, шахты)   №</w:t>
            </w:r>
          </w:p>
        </w:tc>
        <w:tc>
          <w:tcPr>
            <w:tcW w:w="4716" w:type="dxa"/>
            <w:gridSpan w:val="5"/>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450" w:type="dxa"/>
            <w:gridSpan w:val="2"/>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икета, шахты) № ____________________ трассы _________________________________ ____________</w:t>
            </w:r>
          </w:p>
          <w:p>
            <w:pPr>
              <w:pStyle w:val="Normal"/>
              <w:spacing w:lineRule="auto" w:line="240" w:before="0" w:after="0"/>
              <w:rPr>
                <w:rFonts w:ascii="Tahoma" w:hAnsi="Tahoma" w:eastAsia="Times New Roman" w:cs="Tahoma"/>
                <w:bCs/>
                <w:iCs/>
                <w:sz w:val="20"/>
                <w:szCs w:val="20"/>
                <w:lang w:eastAsia="ru-RU"/>
              </w:rPr>
            </w:pPr>
            <w:r>
              <w:rPr>
                <w:rFonts w:eastAsia="Times New Roman" w:cs="Times New Roman" w:ascii="Times New Roman" w:hAnsi="Times New Roman"/>
                <w:lang w:eastAsia="ru-RU"/>
              </w:rPr>
              <w:t>_______________________________________протяженности _________________________ м.</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tc>
      </w:tr>
      <w:tr>
        <w:trPr>
          <w:trHeight w:val="255" w:hRule="atLeast"/>
        </w:trPr>
        <w:tc>
          <w:tcPr>
            <w:tcW w:w="5560" w:type="dxa"/>
            <w:gridSpan w:val="6"/>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трубопровода) </w:t>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5" w:hRule="atLeast"/>
        </w:trPr>
        <w:tc>
          <w:tcPr>
            <w:tcW w:w="1033"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5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08" w:type="dxa"/>
            <w:gridSpan w:val="2"/>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629"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опровод</w:t>
            </w:r>
          </w:p>
        </w:tc>
        <w:tc>
          <w:tcPr>
            <w:tcW w:w="26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ытательное давление, МПа (кгс/см2)</w:t>
            </w:r>
          </w:p>
        </w:tc>
        <w:tc>
          <w:tcPr>
            <w:tcW w:w="1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 ность, мин</w:t>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жный осмотр при давлении, МПа (кгс/см2)</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6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54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6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10"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756"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100" w:type="dxa"/>
            <w:gridSpan w:val="7"/>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65"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br/>
              <w:t>На основании изложенного считать испытания на прочность и герметичность трубопроводов, перечисленных в акте, выполненным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надзор осуществляетс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36" w:type="dxa"/>
            <w:gridSpan w:val="3"/>
            <w:tcBorders/>
            <w:vAlign w:val="bottom"/>
          </w:tcPr>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w:t>
            </w:r>
          </w:p>
        </w:tc>
        <w:tc>
          <w:tcPr>
            <w:tcW w:w="7229" w:type="dxa"/>
            <w:gridSpan w:val="8"/>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2899"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7166"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pPr>
      <w:r>
        <w:rPr>
          <w:rFonts w:eastAsia="Times New Roman" w:cs="Times New Roman" w:ascii="Times New Roman" w:hAnsi="Times New Roman"/>
          <w:b/>
          <w:color w:val="000000"/>
          <w:sz w:val="20"/>
          <w:szCs w:val="19"/>
          <w:lang w:eastAsia="ru-RU"/>
        </w:rPr>
        <w:tab/>
        <w:t xml:space="preserve">Приложение 8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9"/>
          <w:lang w:eastAsia="ru-RU"/>
        </w:rPr>
        <w:t>АКТ ПРИЕМКИ ТЕПЛОВОЙ СЕТИ ИЗ КАПИТАЛЬНОГО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 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назначения приказов по ОЭТС №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ов комиссии _______________________________________</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произвела приемку в эксплуатацию законченной ремонтом тепловой сети (участка) ________________________________________________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 приемке установл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Ремонт выполнялся в период с _____________20___г.</w:t>
      </w:r>
    </w:p>
    <w:p>
      <w:pPr>
        <w:pStyle w:val="Normal"/>
        <w:widowControl w:val="false"/>
        <w:shd w:fill="FFFFFF" w:val="clear"/>
        <w:autoSpaceDE w:val="false"/>
        <w:spacing w:lineRule="auto" w:line="240" w:before="0" w:after="0"/>
        <w:ind w:firstLine="2977"/>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до _____________20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руководитель работ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производитель работ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Ремонт произведен на основании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Работы выполнены с отступлением от проекта 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4. При ремонте выполнены следующие основные работы 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Сметная стоимость ремонта по утвержденной сметной документации __________тыс. руб.</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 xml:space="preserve">6. Комиссия проверила наличие и содержание следующих документов по ремонту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7. Недоделки, не препятствующие нормальной эксплуатации, указаны в приложении со сроками их устран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Решение комисси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ъявленная к сдаче тепловая сеть (участок) _______________________________________</w:t>
      </w:r>
    </w:p>
    <w:p>
      <w:pPr>
        <w:pStyle w:val="Normal"/>
        <w:widowControl w:val="false"/>
        <w:shd w:fill="FFFFFF" w:val="clear"/>
        <w:autoSpaceDE w:val="false"/>
        <w:spacing w:lineRule="auto" w:line="240" w:before="0" w:after="0"/>
        <w:ind w:firstLine="609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длина, диаметр)</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нимается в эксплуатацию ________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ы комиссии: 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7730" w:leader="none"/>
          <w:tab w:val="right" w:pos="9638" w:leader="none"/>
        </w:tabs>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7730" w:leader="none"/>
          <w:tab w:val="right" w:pos="9638" w:leader="none"/>
        </w:tabs>
        <w:autoSpaceDE w:val="false"/>
        <w:spacing w:lineRule="auto" w:line="240" w:before="0" w:after="0"/>
        <w:rPr/>
      </w:pPr>
      <w:r>
        <w:rPr>
          <w:rFonts w:eastAsia="Times New Roman" w:cs="Times New Roman" w:ascii="Times New Roman" w:hAnsi="Times New Roman"/>
          <w:b/>
          <w:color w:val="000000"/>
          <w:sz w:val="20"/>
          <w:szCs w:val="19"/>
          <w:lang w:eastAsia="ru-RU"/>
        </w:rPr>
        <w:tab/>
        <w:t>Приложение 1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28"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6"/>
                <w:lang w:eastAsia="ru-RU"/>
              </w:rPr>
              <w:t xml:space="preserve">Главный </w:t>
            </w:r>
            <w:r>
              <w:rPr>
                <w:rFonts w:eastAsia="Times New Roman" w:cs="Times New Roman" w:ascii="Times New Roman" w:hAnsi="Times New Roman"/>
                <w:sz w:val="20"/>
                <w:szCs w:val="16"/>
                <w:lang w:eastAsia="ru-RU"/>
              </w:rPr>
              <w:t>инженер СП</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планируемых работ по _________________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______установки станц. №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3"/>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Срок ремонта с___________ по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664"/>
        <w:gridCol w:w="2449"/>
        <w:gridCol w:w="979"/>
        <w:gridCol w:w="1142"/>
        <w:gridCol w:w="1282"/>
        <w:gridCol w:w="2122"/>
      </w:tblGrid>
      <w:tr>
        <w:trPr>
          <w:cantSplit w:val="true"/>
        </w:trPr>
        <w:tc>
          <w:tcPr>
            <w:tcW w:w="16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аименование и обозначение оборудования</w:t>
            </w:r>
          </w:p>
        </w:tc>
        <w:tc>
          <w:tcPr>
            <w:tcW w:w="244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оменклатура планируемых работ</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Объем планируемых работ</w:t>
            </w:r>
          </w:p>
        </w:tc>
        <w:tc>
          <w:tcPr>
            <w:tcW w:w="128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Стоимость, тыс. руб.</w:t>
            </w:r>
          </w:p>
        </w:tc>
        <w:tc>
          <w:tcPr>
            <w:tcW w:w="21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Цех электростанции или предприятие - исполнитель работ</w:t>
            </w:r>
          </w:p>
        </w:tc>
      </w:tr>
      <w:tr>
        <w:trPr>
          <w:cantSplit w:val="true"/>
        </w:trPr>
        <w:tc>
          <w:tcPr>
            <w:tcW w:w="166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ед. изм.</w:t>
            </w:r>
          </w:p>
        </w:tc>
        <w:tc>
          <w:tcPr>
            <w:tcW w:w="11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кол-во</w:t>
            </w:r>
          </w:p>
        </w:tc>
        <w:tc>
          <w:tcPr>
            <w:tcW w:w="128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66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18"/>
          <w:szCs w:val="13"/>
          <w:lang w:eastAsia="ru-RU"/>
        </w:rPr>
      </w:pPr>
      <w:r>
        <w:rPr>
          <w:rFonts w:eastAsia="Times New Roman" w:cs="Times New Roman" w:ascii="Times New Roman" w:hAnsi="Times New Roman"/>
          <w:color w:val="000000"/>
          <w:sz w:val="18"/>
          <w:szCs w:val="13"/>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3</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6"/>
          <w:szCs w:val="24"/>
          <w:lang w:eastAsia="ru-RU"/>
        </w:rPr>
      </w:pPr>
      <w:r>
        <w:rPr>
          <w:rFonts w:eastAsia="Times New Roman" w:cs="Times New Roman" w:ascii="Times New Roman" w:hAnsi="Times New Roman"/>
          <w:b/>
          <w:color w:val="000000"/>
          <w:sz w:val="6"/>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56"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 xml:space="preserve">        </w:t>
            </w: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ополнительн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___ установки станц. №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_______________ по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338"/>
        <w:gridCol w:w="2448"/>
        <w:gridCol w:w="816"/>
        <w:gridCol w:w="955"/>
        <w:gridCol w:w="980"/>
        <w:gridCol w:w="1468"/>
        <w:gridCol w:w="1633"/>
      </w:tblGrid>
      <w:tr>
        <w:trPr>
          <w:cantSplit w:val="true"/>
        </w:trPr>
        <w:tc>
          <w:tcPr>
            <w:tcW w:w="133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аименование и обозначение оборудования</w:t>
            </w:r>
          </w:p>
        </w:tc>
        <w:tc>
          <w:tcPr>
            <w:tcW w:w="24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16"/>
                <w:szCs w:val="14"/>
                <w:lang w:eastAsia="ru-RU"/>
              </w:rPr>
            </w:pPr>
            <w:r>
              <w:rPr>
                <w:rFonts w:eastAsia="Times New Roman" w:cs="Times New Roman" w:ascii="Times New Roman" w:hAnsi="Times New Roman"/>
                <w:color w:val="000000"/>
                <w:sz w:val="16"/>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оменклатура дополнительных работ</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бъем дополнительных работ</w:t>
            </w:r>
          </w:p>
        </w:tc>
        <w:tc>
          <w:tcPr>
            <w:tcW w:w="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Стоимость тыс. руб.</w:t>
            </w:r>
          </w:p>
        </w:tc>
        <w:tc>
          <w:tcPr>
            <w:tcW w:w="14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снование (причины) для включения дополнительных работ</w:t>
            </w:r>
          </w:p>
        </w:tc>
        <w:tc>
          <w:tcPr>
            <w:tcW w:w="163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Цех электростанции или предприятие-исполнитель работ</w:t>
            </w:r>
          </w:p>
        </w:tc>
      </w:tr>
      <w:tr>
        <w:trPr>
          <w:cantSplit w:val="true"/>
        </w:trPr>
        <w:tc>
          <w:tcPr>
            <w:tcW w:w="133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ед. изм.</w:t>
            </w:r>
          </w:p>
        </w:tc>
        <w:tc>
          <w:tcPr>
            <w:tcW w:w="95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кол-во</w:t>
            </w:r>
          </w:p>
        </w:tc>
        <w:tc>
          <w:tcPr>
            <w:tcW w:w="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33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5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4</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9412" w:type="dxa"/>
        <w:jc w:val="left"/>
        <w:tblInd w:w="-56" w:type="dxa"/>
        <w:tblLayout w:type="fixed"/>
        <w:tblCellMar>
          <w:top w:w="0" w:type="dxa"/>
          <w:left w:w="28" w:type="dxa"/>
          <w:bottom w:w="0" w:type="dxa"/>
          <w:right w:w="28" w:type="dxa"/>
        </w:tblCellMar>
      </w:tblPr>
      <w:tblGrid>
        <w:gridCol w:w="5273"/>
        <w:gridCol w:w="4139"/>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4139"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ПРОТОКОЛ</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исключения работ из ведомости планируем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 установки станц.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по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828"/>
        <w:gridCol w:w="2774"/>
        <w:gridCol w:w="1311"/>
        <w:gridCol w:w="830"/>
        <w:gridCol w:w="1152"/>
        <w:gridCol w:w="1743"/>
      </w:tblGrid>
      <w:tr>
        <w:trPr>
          <w:cantSplit w:val="true"/>
        </w:trPr>
        <w:tc>
          <w:tcPr>
            <w:tcW w:w="18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277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исключаемых работ</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исключаемых работ</w:t>
            </w:r>
          </w:p>
        </w:tc>
        <w:tc>
          <w:tcPr>
            <w:tcW w:w="115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тыс. руб.</w:t>
            </w:r>
          </w:p>
        </w:tc>
        <w:tc>
          <w:tcPr>
            <w:tcW w:w="174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Причины исключения</w:t>
            </w:r>
          </w:p>
        </w:tc>
      </w:tr>
      <w:tr>
        <w:trPr>
          <w:cantSplit w:val="true"/>
        </w:trPr>
        <w:tc>
          <w:tcPr>
            <w:tcW w:w="182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115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82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5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371" w:type="dxa"/>
        <w:jc w:val="left"/>
        <w:tblInd w:w="-28" w:type="dxa"/>
        <w:tblLayout w:type="fixed"/>
        <w:tblCellMar>
          <w:top w:w="0" w:type="dxa"/>
          <w:left w:w="28" w:type="dxa"/>
          <w:bottom w:w="0" w:type="dxa"/>
          <w:right w:w="28" w:type="dxa"/>
        </w:tblCellMar>
      </w:tblPr>
      <w:tblGrid>
        <w:gridCol w:w="3997"/>
        <w:gridCol w:w="4374"/>
      </w:tblGrid>
      <w:tr>
        <w:trPr/>
        <w:tc>
          <w:tcPr>
            <w:tcW w:w="399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437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5</w:t>
      </w:r>
    </w:p>
    <w:p>
      <w:pPr>
        <w:pStyle w:val="ConsPlusNonformat"/>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выключателя</w:t>
      </w:r>
    </w:p>
    <w:p>
      <w:pPr>
        <w:pStyle w:val="ConsPlusNonformat"/>
        <w:jc w:val="center"/>
        <w:rPr>
          <w:rFonts w:ascii="Times New Roman" w:hAnsi="Times New Roman" w:cs="Times New Roman"/>
        </w:rPr>
      </w:pPr>
      <w:r>
        <w:rPr>
          <w:rFonts w:cs="Times New Roman" w:ascii="Times New Roman" w:hAnsi="Times New Roman"/>
        </w:rPr>
        <w:t>напряжением 110 кВ и выше</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 тип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____, год пуска в эксплуатацию 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ключатель находился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глав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сновной изоляц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контактов главных цепей выключателя (переходное сопроти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вторич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вторичных цеп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кинематики выключателя с приводом</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бственное время отключения выключателя без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новременность включения фа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есурс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пераций отключение-включ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тключений токов короткого замыкания (далее - К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Маслян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ответствие гасящей среды норматив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оздушный выключател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я изоляции воздухопроводов, опорных и подвижных част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ногоэлементных изолятор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и котором первый контакт отделителя начинает двигаться на замыкание (давление отлип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дение (сброс) давления в резервуаре при отклю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вентиляцию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о в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 от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газов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противление изоляции обмоток встроенного трансформатора то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в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тор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а выключателя при температуре заме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тность элега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элегаза в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лаги в элегаз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тны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в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от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постоянному току контактов главной цеп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нимальное напряжение срабатыва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6</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ель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танционный N__________________, с паровым котлом типа_______________, завод _________________________, 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отель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10"/>
        <w:gridCol w:w="3175"/>
        <w:gridCol w:w="1020"/>
        <w:gridCol w:w="965"/>
        <w:gridCol w:w="851"/>
        <w:gridCol w:w="850"/>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промперегре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топ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газоходы на участке "за конвективным пароперегревателем - за дымосос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систему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золоулов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режение перед направляющими аппаратами дымососов (далее -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их аппаратов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его аппарата дутьевого вентилятора (далее -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 за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уходящими газами, q</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механическим недожогом, q</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пылеприготовление топли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тягу и дуть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 п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одержание в дымовых газах NO</w:t>
            </w:r>
            <w:r>
              <w:rPr>
                <w:rFonts w:cs="Times New Roman" w:ascii="Times New Roman" w:hAnsi="Times New Roman"/>
                <w:vertAlign w:val="subscript"/>
              </w:rPr>
              <w:t>x</w:t>
            </w:r>
            <w:r>
              <w:rPr>
                <w:rFonts w:cs="Times New Roman" w:ascii="Times New Roman" w:hAnsi="Times New Roman"/>
              </w:rPr>
              <w:t xml:space="preserve"> за ДС (при </w:t>
            </w:r>
            <w:r>
              <w:rPr>
                <w:rFonts w:cs="Times New Roman" w:ascii="Times New Roman" w:hAnsi="Times New Roman"/>
              </w:rPr>
              <w:drawing>
                <wp:inline distT="0" distB="0" distL="0" distR="0">
                  <wp:extent cx="47244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6" t="-189" r="-76" b="-189"/>
                          <a:stretch>
                            <a:fillRect/>
                          </a:stretch>
                        </pic:blipFill>
                        <pic:spPr bwMode="auto">
                          <a:xfrm>
                            <a:off x="0" y="0"/>
                            <a:ext cx="472440" cy="190500"/>
                          </a:xfrm>
                          <a:prstGeom prst="rect">
                            <a:avLst/>
                          </a:prstGeom>
                        </pic:spPr>
                      </pic:pic>
                    </a:graphicData>
                  </a:graphic>
                </wp:inline>
              </w:drawing>
            </w: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перед котл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а кот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на напоре дутьевых вентиляторо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избытка воздуха в режимном се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ее содержание кислорода за Д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рециркуляции горячего воздуха на всас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холодного воздуха, (температура на всасе Д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воздуха за калорифер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горячего воздуха, t</w:t>
            </w:r>
            <w:r>
              <w:rPr>
                <w:rFonts w:cs="Times New Roman" w:ascii="Times New Roman" w:hAnsi="Times New Roman"/>
                <w:vertAlign w:val="subscript"/>
              </w:rPr>
              <w:t>г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химическим недожогом, q</w:t>
            </w:r>
            <w:r>
              <w:rPr>
                <w:rFonts w:cs="Times New Roman" w:ascii="Times New Roman" w:hAnsi="Times New Roman"/>
                <w:vertAlign w:val="sub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в окружающую среду, q</w:t>
            </w:r>
            <w:r>
              <w:rPr>
                <w:rFonts w:cs="Times New Roman" w:ascii="Times New Roman" w:hAnsi="Times New Roman"/>
                <w:vertAlign w:val="subscript"/>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физическим теплом шлака, q</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котла "брутто" по обратному баланс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горе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дымосос рециркуляции газов в работ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топлива,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т/ч, нм</w:t>
            </w:r>
            <w:r>
              <w:rPr>
                <w:rFonts w:cs="Times New Roman" w:ascii="Times New Roman" w:hAnsi="Times New Roman"/>
                <w:vertAlign w:val="superscript"/>
              </w:rPr>
              <w:t>3</w:t>
            </w:r>
            <w:r>
              <w:rPr>
                <w:rFonts w:cs="Times New Roman" w:ascii="Times New Roman" w:hAnsi="Times New Roman"/>
              </w:rPr>
              <w:t>/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уг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систем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угля,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нкость пы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ольность, A</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жность, W</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S</w:t>
            </w:r>
            <w:r>
              <w:rPr>
                <w:rFonts w:cs="Times New Roman" w:ascii="Times New Roman" w:hAnsi="Times New Roman"/>
                <w:vertAlign w:val="subscript"/>
              </w:rPr>
              <w:t>п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уносе, Г</w:t>
            </w:r>
            <w:r>
              <w:rPr>
                <w:rFonts w:cs="Times New Roman" w:ascii="Times New Roman" w:hAnsi="Times New Roman"/>
                <w:vertAlign w:val="subscript"/>
              </w:rPr>
              <w:t>у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шлаке, Г</w:t>
            </w:r>
            <w:r>
              <w:rPr>
                <w:rFonts w:cs="Times New Roman" w:ascii="Times New Roman" w:hAnsi="Times New Roman"/>
                <w:vertAlign w:val="subscript"/>
              </w:rPr>
              <w:t>ш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газа, Q</w:t>
            </w:r>
            <w:r>
              <w:rPr>
                <w:rFonts w:cs="Times New Roman" w:ascii="Times New Roman" w:hAnsi="Times New Roman"/>
                <w:vertAlign w:val="subscript"/>
              </w:rPr>
              <w:t>н</w:t>
            </w:r>
            <w:r>
              <w:rPr>
                <w:rFonts w:cs="Times New Roman" w:ascii="Times New Roman" w:hAnsi="Times New Roman"/>
                <w:vertAlign w:val="superscript"/>
              </w:rPr>
              <w:t>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мазу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мазут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в мазуте, S</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зута перед горелками, t</w:t>
            </w:r>
            <w:r>
              <w:rPr>
                <w:rFonts w:cs="Times New Roman" w:ascii="Times New Roman" w:hAnsi="Times New Roman"/>
                <w:vertAlign w:val="subscript"/>
              </w:rPr>
              <w:t>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торф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7</w:t>
      </w:r>
    </w:p>
    <w:p>
      <w:pPr>
        <w:pStyle w:val="ConsPlusNonformat"/>
        <w:jc w:val="both"/>
        <w:rPr/>
      </w:pPr>
      <w:r>
        <w:rPr>
          <w:rFonts w:eastAsia="Courier New"/>
        </w:rPr>
        <w:t xml:space="preserve">                                 </w:t>
      </w: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паротурбин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станционный N ___________________ с турбиной типа (фирма) _________</w:t>
      </w:r>
    </w:p>
    <w:p>
      <w:pPr>
        <w:pStyle w:val="ConsPlusNonformat"/>
        <w:jc w:val="center"/>
        <w:rPr>
          <w:rFonts w:ascii="Times New Roman" w:hAnsi="Times New Roman" w:cs="Times New Roman"/>
        </w:rPr>
      </w:pPr>
      <w:r>
        <w:rPr>
          <w:rFonts w:cs="Times New Roman" w:ascii="Times New Roman" w:hAnsi="Times New Roman"/>
        </w:rPr>
        <w:t>заводской N ____, год выпуска ____________, год пуска</w:t>
      </w:r>
    </w:p>
    <w:p>
      <w:pPr>
        <w:pStyle w:val="ConsPlusNonformat"/>
        <w:jc w:val="center"/>
        <w:rPr>
          <w:rFonts w:ascii="Times New Roman" w:hAnsi="Times New Roman" w:cs="Times New Roman"/>
        </w:rPr>
      </w:pPr>
      <w:r>
        <w:rPr>
          <w:rFonts w:cs="Times New Roman" w:ascii="Times New Roman" w:hAnsi="Times New Roman"/>
        </w:rPr>
        <w:t>в эксплуатацию ___________________.</w:t>
      </w:r>
    </w:p>
    <w:p>
      <w:pPr>
        <w:pStyle w:val="ConsPlusNonformat"/>
        <w:jc w:val="center"/>
        <w:rPr>
          <w:rFonts w:ascii="Times New Roman" w:hAnsi="Times New Roman" w:cs="Times New Roman"/>
        </w:rPr>
      </w:pPr>
      <w:r>
        <w:rPr>
          <w:rFonts w:cs="Times New Roman" w:ascii="Times New Roman" w:hAnsi="Times New Roman"/>
        </w:rPr>
        <w:t>Паротурбин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102" w:type="dxa"/>
          <w:left w:w="62" w:type="dxa"/>
          <w:bottom w:w="102" w:type="dxa"/>
          <w:right w:w="62" w:type="dxa"/>
        </w:tblCellMar>
      </w:tblPr>
      <w:tblGrid>
        <w:gridCol w:w="510"/>
        <w:gridCol w:w="3175"/>
        <w:gridCol w:w="851"/>
        <w:gridCol w:w="993"/>
        <w:gridCol w:w="877"/>
        <w:gridCol w:w="965"/>
        <w:gridCol w:w="1020"/>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5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электрическая мощность турбины при проектной тепловой сх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ара на турби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регулирующе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контрольно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отборах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за каждым подогревателем высокого давления (далее -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сновного конденсата за каждым подогревателем низкого давления (далее -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носительное расширение каждого цилин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й ротора при вращении на валоповоротном устрой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стопорны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регулирующи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 на уровне оси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температура баббита рабочих (установочных) колодок упорны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в маслоохладител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после маслоохла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авлическое сопротивление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есткость конденсата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экв/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оздуха в конденс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конденсате после конденсатных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акуум в конденсаторе при одном расходе циркводы, приведенный к температуре цирк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частоты вращения (при номинальных параметрах 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 - 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по частоте в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5 кПа (при давлении менее 0,25 МПа),</w:t>
            </w:r>
          </w:p>
          <w:p>
            <w:pPr>
              <w:pStyle w:val="ConsPlusNormal"/>
              <w:jc w:val="center"/>
              <w:rPr>
                <w:rFonts w:ascii="Times New Roman" w:hAnsi="Times New Roman" w:cs="Times New Roman"/>
              </w:rPr>
            </w:pPr>
            <w:r>
              <w:rPr>
                <w:rFonts w:cs="Times New Roman" w:ascii="Times New Roman" w:hAnsi="Times New Roman"/>
              </w:rPr>
              <w:t>Не более 2% (при давлении выше 0,25 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8</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ла-утилиз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утилизатор (далее - КУ) находился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и нормативн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высо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средне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низ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промежуточного пароперегревателя, ба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промежуточного пароперегрев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ы в газовом подогревателе кондесата (далее -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ходе в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ыходе из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далее - КПД) котла-утилиз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азота (NO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углерода (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вивалентный уровень звука в зоне обслужи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стенок ограждения газо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9</w:t>
      </w:r>
    </w:p>
    <w:p>
      <w:pPr>
        <w:pStyle w:val="ConsPlusNonformat"/>
        <w:tabs>
          <w:tab w:val="clear" w:pos="708"/>
          <w:tab w:val="left" w:pos="5445" w:leader="none"/>
        </w:tabs>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турбогенер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 тип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богенератор находился в 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26" w:type="dxa"/>
        <w:jc w:val="left"/>
        <w:tblInd w:w="-5" w:type="dxa"/>
        <w:tblLayout w:type="fixed"/>
        <w:tblCellMar>
          <w:top w:w="102" w:type="dxa"/>
          <w:left w:w="62" w:type="dxa"/>
          <w:bottom w:w="102" w:type="dxa"/>
          <w:right w:w="62" w:type="dxa"/>
        </w:tblCellMar>
      </w:tblPr>
      <w:tblGrid>
        <w:gridCol w:w="510"/>
        <w:gridCol w:w="3175"/>
        <w:gridCol w:w="1020"/>
        <w:gridCol w:w="680"/>
        <w:gridCol w:w="624"/>
        <w:gridCol w:w="87"/>
        <w:gridCol w:w="650"/>
        <w:gridCol w:w="1334"/>
        <w:gridCol w:w="1646"/>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rHeight w:val="62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40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щность турбогенератора, при номинальном </w:t>
            </w:r>
            <w:r>
              <w:rPr>
                <w:rFonts w:cs="Times New Roman" w:ascii="Times New Roman" w:hAnsi="Times New Roman"/>
              </w:rPr>
              <w:drawing>
                <wp:inline distT="0" distB="0" distL="0" distR="0">
                  <wp:extent cx="361950" cy="16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1" t="-215" r="-101" b="-215"/>
                          <a:stretch>
                            <a:fillRect/>
                          </a:stretch>
                        </pic:blipFill>
                        <pic:spPr bwMode="auto">
                          <a:xfrm>
                            <a:off x="0" y="0"/>
                            <a:ext cx="361950" cy="16891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248" w:hRule="atLeast"/>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татор</w:t>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 переменному току при скорости вращения (на выбеге до ремонта/при наборе числа оборотов после ремо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3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возбуждения и демпферная обмотка ро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коллекторного возбудителя и подвозбудителя (относительно корпуса и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развороте турбогенератора вблизи 1-ой критической скор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оминальном числе оборотов без возбу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100 Гц (полюс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5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10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рпус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бовых частей 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ация фундаме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турбогенератора и охлаждающей среды, °C</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й воды на входе в газоохлади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го конденсата на входе к обмоткам ротора, статора, активной стал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ыходящей охлаждающей жидкости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оступающего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у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выходящего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щеточной траверс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а в корпусе турбо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хлаждение статора турбогенер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орода в корпусе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истота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водород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бсолютная влажность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уточная утечка водорода в собранном турбогенер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ода в картера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уплотнения в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уплотняющее масло - водор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Рекомендуемый  образец  фиксации скоростной вибрационной характеристики  турбогенератора приведен в таблице ниж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Таблица N 1 Фиксация скоростной вибрационной характеристики турбогенератора</w:t>
      </w:r>
    </w:p>
    <w:p>
      <w:pPr>
        <w:pStyle w:val="ConsPlusNormal"/>
        <w:ind w:firstLine="540"/>
        <w:jc w:val="both"/>
        <w:rPr>
          <w:rFonts w:ascii="Times New Roman" w:hAnsi="Times New Roman" w:cs="Times New Roman"/>
        </w:rPr>
      </w:pPr>
      <w:r>
        <w:rPr>
          <w:rFonts w:cs="Times New Roman" w:ascii="Times New Roman" w:hAnsi="Times New Roman"/>
        </w:rPr>
      </w:r>
    </w:p>
    <w:tbl>
      <w:tblPr>
        <w:tblW w:w="9978" w:type="dxa"/>
        <w:jc w:val="left"/>
        <w:tblInd w:w="-5" w:type="dxa"/>
        <w:tblLayout w:type="fixed"/>
        <w:tblCellMar>
          <w:top w:w="102" w:type="dxa"/>
          <w:left w:w="62" w:type="dxa"/>
          <w:bottom w:w="102" w:type="dxa"/>
          <w:right w:w="62" w:type="dxa"/>
        </w:tblCellMar>
      </w:tblPr>
      <w:tblGrid>
        <w:gridCol w:w="1418"/>
        <w:gridCol w:w="1134"/>
        <w:gridCol w:w="794"/>
        <w:gridCol w:w="510"/>
        <w:gridCol w:w="533"/>
        <w:gridCol w:w="538"/>
        <w:gridCol w:w="533"/>
        <w:gridCol w:w="624"/>
        <w:gridCol w:w="794"/>
        <w:gridCol w:w="619"/>
        <w:gridCol w:w="614"/>
        <w:gridCol w:w="619"/>
        <w:gridCol w:w="624"/>
        <w:gridCol w:w="62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о замера и параметры вибрации</w:t>
            </w:r>
          </w:p>
        </w:tc>
        <w:tc>
          <w:tcPr>
            <w:tcW w:w="7426"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астота вращения ротора, об./мин</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ы измер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ая критическая</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w:t>
            </w:r>
          </w:p>
        </w:tc>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порный подшипник (вал ротора) со стороны турбин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Опорный подшипник (вал ротора) со стороны возбудител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pPr>
      <w:r>
        <w:rPr>
          <w:rFonts w:cs="Times New Roman" w:ascii="Times New Roman" w:hAnsi="Times New Roman"/>
        </w:rPr>
        <w:t xml:space="preserve">    </w:t>
      </w:r>
      <w:r>
        <w:rPr>
          <w:rFonts w:cs="Times New Roman" w:ascii="Times New Roman" w:hAnsi="Times New Roman"/>
        </w:rPr>
        <w:t>1. Все параметры технического состояния турбогенератора и его составных частей:   электрическое   сопротивление,   параметры   охлаждающей   среды, температуры  активных  частей  турбогенератора,  вибрация  и  прочие должны определяться методами, аппаратурой, инструментом и измерительными приборами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2.  Тепловые  испытания  активных  частей  турбогенератора проводятся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3.  Вибрация  опорных  подшипников  турбогенераторов  и их возбудителей измеряется  на  верхней  крышке  подшипников в вертикальном направлении и у разъема - в осевом и поперечном направлениях. Скоростную  характеристику вибрации опорных подшипников турбогенератора (вала  ротора)  следует  снять  путем проведения замеров вибросмещения 2А в поперечном  и  вертикальном  направлениях  (мкм)  и  фазы  фи (градусы) при развороте  турбогенератора  в  "холодном  состоянии" через каждые 150 – 200 об/мин  до  достижения  частоты  вращения ротора турбогенератора равной 2/3 номинальной.</w:t>
      </w:r>
    </w:p>
    <w:p>
      <w:pPr>
        <w:pStyle w:val="ConsPlusNonformat"/>
        <w:jc w:val="both"/>
        <w:rPr/>
      </w:pPr>
      <w:r>
        <w:rPr>
          <w:rFonts w:cs="Times New Roman" w:ascii="Times New Roman" w:hAnsi="Times New Roman"/>
        </w:rPr>
        <w:t xml:space="preserve">    </w:t>
      </w:r>
      <w:r>
        <w:rPr>
          <w:rFonts w:cs="Times New Roman" w:ascii="Times New Roman" w:hAnsi="Times New Roman"/>
        </w:rPr>
        <w:t>4.  Вибрация  сердечника  и  корпуса  статора  определяется при вводе в эксплуатацию головных образцов новых типов турбогенераторов. В эксплуатации вибрация   измеряется   при   обнаружении  неудовлетворительного  состояния стальных   конструкций  статора  (контактная  коррозия,  повреждения  узлов крепления  сердечника).  Вибрация  измеряется  в  радиальном  направлении в сечении, по возможности близком к середине сердечника.</w:t>
      </w:r>
    </w:p>
    <w:p>
      <w:pPr>
        <w:pStyle w:val="ConsPlusNonformat"/>
        <w:jc w:val="both"/>
        <w:rPr/>
      </w:pPr>
      <w:r>
        <w:rPr>
          <w:rFonts w:cs="Times New Roman" w:ascii="Times New Roman" w:hAnsi="Times New Roman"/>
        </w:rPr>
        <w:t xml:space="preserve">    </w:t>
      </w:r>
      <w:r>
        <w:rPr>
          <w:rFonts w:cs="Times New Roman" w:ascii="Times New Roman" w:hAnsi="Times New Roman"/>
        </w:rPr>
        <w:t>5.   Вибрация   лобовых   частей   обмотки  определяется  при  вводе  в эксплуатацию головных образцов новых типов турбогенераторов. В  эксплуатации  вибрация измеряется при обнаружении истирания изоляции</w:t>
      </w:r>
    </w:p>
    <w:p>
      <w:pPr>
        <w:pStyle w:val="ConsPlusNonformat"/>
        <w:jc w:val="both"/>
        <w:rPr/>
      </w:pPr>
      <w:r>
        <w:rPr>
          <w:rFonts w:cs="Times New Roman" w:ascii="Times New Roman" w:hAnsi="Times New Roman"/>
        </w:rPr>
        <w:t>или  ослаблении крепления обмотки, появления водорода в газовой ловушке или частых  течей  в  головках  обмотки  с водяным охлаждением и соответственно водородным или воздушным заполнением корпуса.</w:t>
      </w:r>
    </w:p>
    <w:p>
      <w:pPr>
        <w:pStyle w:val="ConsPlusNonformat"/>
        <w:jc w:val="both"/>
        <w:rPr/>
      </w:pPr>
      <w:r>
        <w:rPr>
          <w:rFonts w:cs="Times New Roman" w:ascii="Times New Roman" w:hAnsi="Times New Roman"/>
        </w:rPr>
        <w:t xml:space="preserve">    </w:t>
      </w:r>
      <w:r>
        <w:rPr>
          <w:rFonts w:cs="Times New Roman" w:ascii="Times New Roman" w:hAnsi="Times New Roman"/>
        </w:rPr>
        <w:t>Вибрация  измеряется  в  радиальном и тангенциальном направлении вблизи головок трех стержней обмотки статора.</w:t>
      </w:r>
    </w:p>
    <w:p>
      <w:pPr>
        <w:pStyle w:val="ConsPlusNonformat"/>
        <w:jc w:val="both"/>
        <w:rPr/>
      </w:pPr>
      <w:r>
        <w:rPr>
          <w:rFonts w:cs="Times New Roman" w:ascii="Times New Roman" w:hAnsi="Times New Roman"/>
        </w:rPr>
        <w:t xml:space="preserve">    </w:t>
      </w:r>
      <w:r>
        <w:rPr>
          <w:rFonts w:cs="Times New Roman" w:ascii="Times New Roman" w:hAnsi="Times New Roman"/>
        </w:rPr>
        <w:t>6.  Проверка  плотности  системы жидкостного охлаждения обмотки статора проводится избыточным статическим давлением воды, равным 0,8 МПа на машинах с фторопластовыми соединительными шлангами наружного диаметра 28 мм (Dвнутр = 21 мм) и 1 МПа при наружном диаметре шлангов 21 мм (Dвнутр = 15 мм), если в заводских инструкциях не указаны другие, более жесткие треб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испытания 24 часа.</w:t>
      </w:r>
    </w:p>
    <w:p>
      <w:pPr>
        <w:pStyle w:val="ConsPlusNonformat"/>
        <w:jc w:val="both"/>
        <w:rPr/>
      </w:pPr>
      <w:r>
        <w:rPr>
          <w:rFonts w:cs="Times New Roman" w:ascii="Times New Roman" w:hAnsi="Times New Roman"/>
        </w:rPr>
        <w:t xml:space="preserve">    </w:t>
      </w:r>
      <w:r>
        <w:rPr>
          <w:rFonts w:cs="Times New Roman" w:ascii="Times New Roman" w:hAnsi="Times New Roman"/>
        </w:rPr>
        <w:t>При  испытаниях  падение  давления  при неизменной температуре и утечке воды  не  должно быть более чем на 0,5%. Перед окончанием испытания следует тщательно  осмотреть  обмотку,  коллекторы,  шланги,  места их соединения и убедиться в отсутствии просачивания воды. Проверка  плотности  жидкостного  охлаждения  обмотки  ротора  и других составных частей и устройств проводится согласно заводским рекомендациям.</w:t>
      </w:r>
    </w:p>
    <w:p>
      <w:pPr>
        <w:pStyle w:val="ConsPlusNonformat"/>
        <w:jc w:val="both"/>
        <w:rPr/>
      </w:pPr>
      <w:r>
        <w:rPr>
          <w:rFonts w:cs="Times New Roman" w:ascii="Times New Roman" w:hAnsi="Times New Roman"/>
        </w:rPr>
        <w:t xml:space="preserve">    </w:t>
      </w:r>
      <w:r>
        <w:rPr>
          <w:rFonts w:cs="Times New Roman" w:ascii="Times New Roman" w:hAnsi="Times New Roman"/>
        </w:rPr>
        <w:t>7.   Проверка   расхода   масла   в   сторону  водорода  в  уплотнениях турбогенератора  производится  у  генераторов  с  водородным  охлаждением с помощью   патрубков   для   контроля   масла,   установленных   на  сливных маслопроводах уплотнений. Для генераторов, у которых не предусмотрены такие патрубки,  проверка  производится  измерением  расхода  масла в поплавковом затворе  при  временно закрытом выходном вентиле за определенный промежуток времени.  Расход  масла  в  сторону  водорода не должен превышать значений,</w:t>
      </w:r>
    </w:p>
    <w:p>
      <w:pPr>
        <w:pStyle w:val="ConsPlusNonformat"/>
        <w:jc w:val="both"/>
        <w:rPr>
          <w:rFonts w:ascii="Times New Roman" w:hAnsi="Times New Roman" w:cs="Times New Roman"/>
        </w:rPr>
      </w:pPr>
      <w:r>
        <w:rPr>
          <w:rFonts w:cs="Times New Roman" w:ascii="Times New Roman" w:hAnsi="Times New Roman"/>
        </w:rPr>
        <w:t>указанных в заводских инструкциях.</w:t>
      </w:r>
    </w:p>
    <w:p>
      <w:pPr>
        <w:pStyle w:val="ConsPlusNonformat"/>
        <w:jc w:val="both"/>
        <w:rPr/>
      </w:pPr>
      <w:r>
        <w:rPr>
          <w:rFonts w:cs="Times New Roman" w:ascii="Times New Roman" w:hAnsi="Times New Roman"/>
        </w:rPr>
        <w:t xml:space="preserve">    </w:t>
      </w:r>
      <w:r>
        <w:rPr>
          <w:rFonts w:cs="Times New Roman" w:ascii="Times New Roman" w:hAnsi="Times New Roman"/>
        </w:rPr>
        <w:t>8.  1-ая  критическая  частота вращения фиксируется и заносится в графу "частота  вращения".  В  таблице  N  1  столбец параметров 1-ой критической скорости приведен произво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   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0</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газовой турбины</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овая турбина находилась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тмосферное да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 рт. с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приведенная мощность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тепла (брутт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Дж/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газа на турбин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ая степень неравномерности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здуха за компрессор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входного направляюще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ов азота (Nox)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а углерода (CO)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регулир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в системе смазки после масл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комплектного воздухоочистительного устройства (далее -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груб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тонк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 подшипниковых опор турбины, генератора и компресс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перемещение вала в подшипниковых опор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ровень звуков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ротора относительно цилинд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1</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синхронного компенсатора</w:t>
      </w:r>
    </w:p>
    <w:p>
      <w:pPr>
        <w:pStyle w:val="ConsPlusNonformat"/>
        <w:jc w:val="center"/>
        <w:rPr>
          <w:rFonts w:ascii="Times New Roman" w:hAnsi="Times New Roman" w:cs="Times New Roman"/>
        </w:rPr>
      </w:pPr>
      <w:r>
        <w:rPr>
          <w:rFonts w:cs="Times New Roman" w:ascii="Times New Roman" w:hAnsi="Times New Roman"/>
        </w:rPr>
        <w:t>(шунтирующего реак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 тип _________________    завод (фирма) ______________, заводской N _________________     год выпуска 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хронный    компенсатор    (шунтирующий    реактор)    находился    в     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Шунтирующий реак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активной ча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электростатического экра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 обмо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я изоляции с измерением частичных разрядов при испытании возбужде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полными грозовыми импульс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коммутационными импульсами (реакторы 330 кВ и выш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Испытание пробы масл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зультаты хроматографического анализа масла на содержание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нхронный компенс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т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0" w:name="Par7050"/>
            <w:bookmarkEnd w:id="0"/>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1" w:name="Par7058"/>
            <w:bookmarkEnd w:id="1"/>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ок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ереме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возбу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актных колец щеточного контактно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и охлаждающей среды</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а выходящей охлаждающей жидкости и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водорода в собранном синхронном компенс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римечание: В подразделе "Обмотка статора" </w:t>
      </w:r>
      <w:hyperlink w:anchor="Par7050">
        <w:r>
          <w:rPr>
            <w:rStyle w:val="InternetLink"/>
            <w:rFonts w:cs="Times New Roman" w:ascii="Times New Roman" w:hAnsi="Times New Roman"/>
            <w:color w:val="0000FF"/>
          </w:rPr>
          <w:t>пункта 1</w:t>
        </w:r>
      </w:hyperlink>
      <w:r>
        <w:rPr>
          <w:rFonts w:cs="Times New Roman" w:ascii="Times New Roman" w:hAnsi="Times New Roman"/>
        </w:rPr>
        <w:t xml:space="preserve"> и </w:t>
      </w:r>
      <w:hyperlink w:anchor="Par7058">
        <w:r>
          <w:rPr>
            <w:rStyle w:val="InternetLink"/>
            <w:rFonts w:cs="Times New Roman" w:ascii="Times New Roman" w:hAnsi="Times New Roman"/>
            <w:color w:val="0000FF"/>
          </w:rPr>
          <w:t>2</w:t>
        </w:r>
      </w:hyperlink>
      <w:r>
        <w:rPr>
          <w:rFonts w:cs="Times New Roman" w:ascii="Times New Roman" w:hAnsi="Times New Roman"/>
        </w:rPr>
        <w:t xml:space="preserve"> (соответственно "Сопротивление   изоляции   обмотки  статора  (каждая  фаза  в  отдельности относительно  корпуса  и  двух других заземляемых фаз) в горячем и холодном состоянии")  сопротивление  изоляции записывается в виде дроби, в числителе которой  указывается  сопротивление  изоляции  через  60 с после приложения напряжения, в знаменателе - через 15 с.</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w:t>
      </w:r>
    </w:p>
    <w:p>
      <w:pPr>
        <w:pStyle w:val="ConsPlusNonformat"/>
        <w:jc w:val="center"/>
        <w:rPr>
          <w:rFonts w:ascii="Times New Roman" w:hAnsi="Times New Roman" w:cs="Times New Roman"/>
        </w:rPr>
      </w:pPr>
      <w:r>
        <w:rPr>
          <w:rFonts w:cs="Times New Roman" w:ascii="Times New Roman" w:hAnsi="Times New Roman"/>
        </w:rPr>
        <w:t>трансформатора (автотрансформ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номер ________________, тип 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год выпуска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орматор (автотрансформатор) находился в ____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тери холостого х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холостого 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бмотка и сердечни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ярма 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ок, степень полимеризации бумажн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обмоток постоянному току в среднем положении регулятора под напряжением (далее - РПН) или переключателя без возбуждения (далее -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 (далее - 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 (далее - 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изшее напряжение (далее - 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2" w:name="Par7387"/>
            <w:bookmarkEnd w:id="2"/>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овых ба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ссующих коле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яжных шпилек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Коэффициент трансформ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короткого замыка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лагосодержание твердой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 тверд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рансформаторное масл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ангенс угла диэлектрических потер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В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С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Устройство регулирования напряжения</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Анализ масла из бака РП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г/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механически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астворимых кислот и щелоч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Механическая часть РПН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контактора РП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привода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стема охла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вентиляторов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трубопроводов и запорной арматуры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шкафа автоматического управления охлаждением трансформ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Заливка маслом проводилась 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метод заливки, вакуум, продолжительность заливк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отстоя масла до испытания 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Продолжительность соприкосновения активной части с окружающим воздухом, час ____________, температура активной части, измеренная на верхнем ярме магнитопровода, в начальный период соприкосновения с воздухом, °C ________, в конце °C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производился в условиях 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завода, энергопредприят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нагрева ________, продолжительность, час 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ConsPlusNonformat"/>
        <w:jc w:val="both"/>
        <w:rPr/>
      </w:pPr>
      <w:r>
        <w:rPr>
          <w:rFonts w:cs="Times New Roman" w:ascii="Times New Roman" w:hAnsi="Times New Roman"/>
        </w:rPr>
        <w:t xml:space="preserve">    </w:t>
      </w:r>
      <w:r>
        <w:rPr>
          <w:rFonts w:cs="Times New Roman" w:ascii="Times New Roman" w:hAnsi="Times New Roman"/>
        </w:rPr>
        <w:t>1.   Измерения   изоляции  проводить  в  соответствии  с  обязательными требования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2.  Образцы  твердой изоляции по </w:t>
      </w:r>
      <w:hyperlink w:anchor="Par7387">
        <w:r>
          <w:rPr>
            <w:rStyle w:val="InternetLink"/>
            <w:rFonts w:cs="Times New Roman" w:ascii="Times New Roman" w:hAnsi="Times New Roman"/>
            <w:color w:val="0000FF"/>
          </w:rPr>
          <w:t>пункту 11</w:t>
        </w:r>
      </w:hyperlink>
      <w:r>
        <w:rPr>
          <w:rFonts w:cs="Times New Roman" w:ascii="Times New Roman" w:hAnsi="Times New Roman"/>
        </w:rPr>
        <w:t xml:space="preserve"> отобрать в начале вскрытия и перед заливкой активной части маслом.</w:t>
      </w:r>
    </w:p>
    <w:p>
      <w:pPr>
        <w:pStyle w:val="ConsPlusNonformat"/>
        <w:jc w:val="both"/>
        <w:rPr/>
      </w:pPr>
      <w:r>
        <w:rPr>
          <w:rFonts w:cs="Times New Roman" w:ascii="Times New Roman" w:hAnsi="Times New Roman"/>
        </w:rPr>
        <w:t xml:space="preserve">    </w:t>
      </w:r>
      <w:r>
        <w:rPr>
          <w:rFonts w:cs="Times New Roman" w:ascii="Times New Roman" w:hAnsi="Times New Roman"/>
        </w:rPr>
        <w:t>Результаты  испытаний,  измерений  маслонаполненных вводов проводятся в соответствии  с  обязательными  требованиями  к  объемам и нормам испытаний электрооборудования.</w:t>
      </w:r>
    </w:p>
    <w:p>
      <w:pPr>
        <w:pStyle w:val="ConsPlusNormal"/>
        <w:ind w:firstLine="540"/>
        <w:jc w:val="both"/>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102" w:type="dxa"/>
          <w:left w:w="62" w:type="dxa"/>
          <w:bottom w:w="102" w:type="dxa"/>
          <w:right w:w="62" w:type="dxa"/>
        </w:tblCellMar>
      </w:tblPr>
      <w:tblGrid>
        <w:gridCol w:w="3288"/>
        <w:gridCol w:w="566"/>
        <w:gridCol w:w="566"/>
        <w:gridCol w:w="566"/>
        <w:gridCol w:w="566"/>
        <w:gridCol w:w="566"/>
        <w:gridCol w:w="567"/>
        <w:gridCol w:w="1112"/>
        <w:gridCol w:w="1701"/>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йтрал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Н</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Н</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мера ввод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нные приводятся в числителе - после ремонта, в знаменателе - до ремонта.</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тель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должительность испытания, мину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drawing>
                <wp:inline distT="0" distB="0" distL="0" distR="0">
                  <wp:extent cx="281940" cy="20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изоляции,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сло из ввод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бив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слотное число, мг KOH/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спышки, °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роль изоляции под рабочим напряж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36195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98" t="-143" r="-98" b="-143"/>
                          <a:stretch>
                            <a:fillRect/>
                          </a:stretch>
                        </pic:blipFill>
                        <pic:spPr bwMode="auto">
                          <a:xfrm>
                            <a:off x="0" y="0"/>
                            <a:ext cx="361950" cy="24638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400050" cy="16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91" t="-205" r="-91" b="-205"/>
                          <a:stretch>
                            <a:fillRect/>
                          </a:stretch>
                        </pic:blipFill>
                        <pic:spPr bwMode="auto">
                          <a:xfrm>
                            <a:off x="0" y="0"/>
                            <a:ext cx="400050" cy="16954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3</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золоулавливающе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 завод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улавливающая установка установлена за котлом  ___________ типа _______________, станционный N __________     и находилась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4932"/>
        <w:gridCol w:w="1589"/>
        <w:gridCol w:w="1276"/>
        <w:gridCol w:w="1134"/>
        <w:gridCol w:w="850"/>
      </w:tblGrid>
      <w:tr>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араметр технического состоян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водские, проектные или нормативные да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нные эксплуатационных испытаний или измер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капитального ремон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Температура газов, поступающих на очистку,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Температура газов за золоулавливающей установкой,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Содержание горючих в унос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Расход твердого топлива,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 Избыток воздуха перед золоулавливающей установкой</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 Избыток воздуха после золоулавливающей установк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 Присосы воздуха в золоулавливающей установк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8. Объем дымовых газов, поступающих на очистку при нормальных условиях, м</w:t>
            </w:r>
            <w:r>
              <w:rPr>
                <w:rFonts w:cs="Times New Roman" w:ascii="Times New Roman" w:hAnsi="Times New Roman"/>
                <w:vertAlign w:val="superscript"/>
              </w:rPr>
              <w:t>3</w:t>
            </w:r>
            <w:r>
              <w:rPr>
                <w:rFonts w:cs="Times New Roman" w:ascii="Times New Roman" w:hAnsi="Times New Roman"/>
              </w:rPr>
              <w:t>/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 Сопротивление золоулавливающей установки, Па (кгс/см</w:t>
            </w:r>
            <w:r>
              <w:rPr>
                <w:rFonts w:cs="Times New Roman" w:ascii="Times New Roman" w:hAnsi="Times New Roman"/>
                <w:vertAlign w:val="superscript"/>
              </w:rPr>
              <w:t>2</w:t>
            </w: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Расход воды на орошение золоулавливающей установк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 Удельный расход воды на орошение труб Вентур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 Количество золы, уходящей с дымовыми газами в атмосферу,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3. Удельный расход электроэнергии на очистку 1000 м</w:t>
            </w:r>
            <w:r>
              <w:rPr>
                <w:rFonts w:cs="Times New Roman" w:ascii="Times New Roman" w:hAnsi="Times New Roman"/>
                <w:vertAlign w:val="superscript"/>
              </w:rPr>
              <w:t>3</w:t>
            </w:r>
            <w:r>
              <w:rPr>
                <w:rFonts w:cs="Times New Roman" w:ascii="Times New Roman" w:hAnsi="Times New Roman"/>
              </w:rPr>
              <w:t xml:space="preserve"> газа, кВ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 Скорость дымовых газов в электрофильтре: горловине трубы Вентури, м/с</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Степень очистки дымовых газов,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 Запыленность дымовых газов при нормальных условиях:</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д золоулавливающей установкой,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ле золоулавливающей установки,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7. Вольтамперные характеристики электрофильтр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воздухе,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дымовых газах,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заполнения:  при  наличии  нескольких  параллельно  работающих золоулавливающих  аппаратов  показатели  указывать  для  каждого аппарата и средний показатель на установку в цел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4</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24"/>
          <w:lang w:eastAsia="ru-RU"/>
        </w:rPr>
      </w:pPr>
      <w:r>
        <w:rPr>
          <w:rFonts w:eastAsia="Times New Roman" w:cs="Times New Roman" w:ascii="Times New Roman" w:hAnsi="Times New Roman"/>
          <w:bCs/>
          <w:color w:val="000000"/>
          <w:sz w:val="20"/>
          <w:szCs w:val="24"/>
          <w:lang w:eastAsia="ru-RU"/>
        </w:rPr>
      </w:r>
    </w:p>
    <w:tbl>
      <w:tblPr>
        <w:tblW w:w="9100" w:type="dxa"/>
        <w:jc w:val="left"/>
        <w:tblInd w:w="-28" w:type="dxa"/>
        <w:tblLayout w:type="fixed"/>
        <w:tblCellMar>
          <w:top w:w="0" w:type="dxa"/>
          <w:left w:w="28" w:type="dxa"/>
          <w:bottom w:w="0" w:type="dxa"/>
          <w:right w:w="28" w:type="dxa"/>
        </w:tblCellMar>
      </w:tblPr>
      <w:tblGrid>
        <w:gridCol w:w="5273"/>
        <w:gridCol w:w="3827"/>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827"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Главный инженер электростанции</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ind w:firstLine="964"/>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ind w:firstLine="2222"/>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дефектации оборудования _________________ установк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т. № ________, находящегося в ________________ ремонте</w:t>
      </w:r>
    </w:p>
    <w:p>
      <w:pPr>
        <w:pStyle w:val="Normal"/>
        <w:widowControl w:val="false"/>
        <w:shd w:fill="FFFFFF" w:val="clear"/>
        <w:autoSpaceDE w:val="false"/>
        <w:spacing w:lineRule="auto" w:line="240" w:before="0" w:after="0"/>
        <w:ind w:firstLine="4820"/>
        <w:jc w:val="both"/>
        <w:rPr/>
      </w:pPr>
      <w:r>
        <w:rPr>
          <w:rFonts w:eastAsia="Times New Roman" w:cs="Times New Roman" w:ascii="Times New Roman" w:hAnsi="Times New Roman"/>
          <w:color w:val="000000"/>
          <w:sz w:val="18"/>
          <w:szCs w:val="15"/>
          <w:lang w:eastAsia="ru-RU"/>
        </w:rPr>
        <w:t xml:space="preserve">             </w:t>
      </w:r>
      <w:r>
        <w:rPr>
          <w:rFonts w:eastAsia="Times New Roman" w:cs="Times New Roman" w:ascii="Times New Roman" w:hAnsi="Times New Roman"/>
          <w:color w:val="000000"/>
          <w:sz w:val="18"/>
          <w:szCs w:val="15"/>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5"/>
          <w:lang w:eastAsia="ru-RU"/>
        </w:rPr>
        <w:t>с ____________ по 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 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оставила настоящий акт в том, чт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На основании результатов контроля и диагностирования технического состояния сборочных единиц (узлов) и деталей оборудования установлены дефекты, приведенные в прилагаемых актах о выявленных дефектах оборудова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Для устранения обнаруженных дефектов требуется выполнение работ (не предусмотренных ведомостью планируемых работ по ремонту), приведенных в прилагаемой ведомости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На основании результатов контроля и диагностирования технического состояния сборочных единиц (узлов) и деталей оборудования необходимо исключить из ведомости планируемых работ по ремонту выполнение работ, приведенных в прилагаемой ведомости исключаемых рабо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sz w:val="20"/>
          <w:szCs w:val="19"/>
          <w:lang w:eastAsia="ru-RU"/>
        </w:rPr>
        <w:t>4. Для выполнения работ, приведенных в ведомости дополнительных работ по ремонту необходимо наличие следующих материально-технических ресурсов: 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Производство работ, приведенных в ведомости дополнительных работ по ремонту при наличии материально-технических ресурсов, указанных в п. 4 настоящего акта с учетом технологических возможностей их выполнения, потребует в соответствии с корректированным сетевым графиком увеличения продолжительности ремонта на ______ суток и изменение срока _____________ ремонта _______________ установки ст. №___ с _________ по__________</w:t>
      </w:r>
      <w:r>
        <w:rPr>
          <w:rFonts w:eastAsia="Times New Roman" w:cs="Times New Roman" w:ascii="Times New Roman" w:hAnsi="Times New Roman"/>
          <w:color w:val="000000"/>
          <w:sz w:val="18"/>
          <w:szCs w:val="16"/>
          <w:lang w:eastAsia="ru-RU"/>
        </w:rPr>
        <w:t xml:space="preserve">                                              дата                                             дата</w:t>
      </w:r>
    </w:p>
    <w:p>
      <w:pPr>
        <w:pStyle w:val="Normal"/>
        <w:widowControl w:val="false"/>
        <w:shd w:fill="FFFFFF" w:val="clear"/>
        <w:autoSpaceDE w:val="false"/>
        <w:spacing w:lineRule="auto" w:line="240" w:before="0" w:after="0"/>
        <w:ind w:firstLine="14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r>
        <w:rPr>
          <w:rFonts w:eastAsia="Times New Roman" w:cs="Times New Roman" w:ascii="Times New Roman" w:hAnsi="Times New Roman"/>
          <w:color w:val="000000"/>
          <w:sz w:val="20"/>
          <w:szCs w:val="16"/>
          <w:lang w:eastAsia="ru-RU"/>
        </w:rPr>
        <w:t xml:space="preserve">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не требует изменения продолжительности и сроков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ло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Акты о дефектах оборудования ______________</w:t>
      </w:r>
    </w:p>
    <w:p>
      <w:pPr>
        <w:pStyle w:val="Normal"/>
        <w:widowControl w:val="false"/>
        <w:shd w:fill="FFFFFF" w:val="clear"/>
        <w:autoSpaceDE w:val="false"/>
        <w:spacing w:lineRule="auto" w:line="240" w:before="0" w:after="0"/>
        <w:ind w:firstLine="326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количеств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Ведомость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Ведомость исключаем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 _____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 _____________</w:t>
      </w:r>
    </w:p>
    <w:p>
      <w:pPr>
        <w:pStyle w:val="Normal"/>
        <w:widowControl w:val="false"/>
        <w:shd w:fill="FFFFFF" w:val="clear"/>
        <w:autoSpaceDE w:val="false"/>
        <w:spacing w:lineRule="auto" w:line="240" w:before="0" w:after="0"/>
        <w:ind w:firstLine="2127"/>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rmal"/>
        <w:jc w:val="center"/>
        <w:rPr>
          <w:rFonts w:ascii="Times New Roman" w:hAnsi="Times New Roman" w:cs="Times New Roman"/>
        </w:rPr>
      </w:pPr>
      <w:r>
        <w:rPr>
          <w:rFonts w:cs="Times New Roman" w:ascii="Times New Roman" w:hAnsi="Times New Roman"/>
        </w:rPr>
        <w:t xml:space="preserve">АКТ </w:t>
      </w:r>
    </w:p>
    <w:p>
      <w:pPr>
        <w:pStyle w:val="ConsPlusNormal"/>
        <w:jc w:val="center"/>
        <w:rPr>
          <w:rFonts w:ascii="Times New Roman" w:hAnsi="Times New Roman" w:cs="Times New Roman"/>
        </w:rPr>
      </w:pPr>
      <w:r>
        <w:rPr>
          <w:rFonts w:cs="Times New Roman" w:ascii="Times New Roman" w:hAnsi="Times New Roman"/>
        </w:rPr>
        <w:t>О ВЫЯВЛЕННЫХ ДЕФЕКТАХ ОБОРУД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 выявленных дефектах 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рудования</w:t>
      </w:r>
    </w:p>
    <w:p>
      <w:pPr>
        <w:pStyle w:val="ConsPlusNonformat"/>
        <w:jc w:val="center"/>
        <w:rPr>
          <w:rFonts w:ascii="Times New Roman" w:hAnsi="Times New Roman" w:cs="Times New Roman"/>
        </w:rPr>
      </w:pPr>
      <w:r>
        <w:rPr>
          <w:rFonts w:cs="Times New Roman" w:ascii="Times New Roman" w:hAnsi="Times New Roman"/>
        </w:rPr>
        <w:t>станционный номер ___________ тип/марка 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jc w:val="both"/>
        <w:rPr>
          <w:rFonts w:ascii="Times New Roman" w:hAnsi="Times New Roman" w:cs="Times New Roman"/>
        </w:rPr>
      </w:pPr>
      <w:r>
        <w:rPr>
          <w:rFonts w:cs="Times New Roman" w:ascii="Times New Roman" w:hAnsi="Times New Roman"/>
        </w:rPr>
        <w:t>и членов комиссии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rPr>
          <w:rFonts w:ascii="Times New Roman" w:hAnsi="Times New Roman" w:cs="Times New Roman"/>
        </w:rPr>
      </w:pPr>
      <w:r>
        <w:rPr>
          <w:rFonts w:cs="Times New Roman" w:ascii="Times New Roman" w:hAnsi="Times New Roman"/>
        </w:rPr>
        <w:t xml:space="preserve">составила настоящий акт в том, что во время _______________________ ремонта   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ремонта                      наименование  установки                      </w:t>
      </w:r>
    </w:p>
    <w:p>
      <w:pPr>
        <w:pStyle w:val="ConsPlusNonformat"/>
        <w:jc w:val="both"/>
        <w:rPr>
          <w:rFonts w:ascii="Times New Roman" w:hAnsi="Times New Roman" w:cs="Times New Roman"/>
        </w:rPr>
      </w:pPr>
      <w:r>
        <w:rPr>
          <w:rFonts w:cs="Times New Roman" w:ascii="Times New Roman" w:hAnsi="Times New Roman"/>
        </w:rPr>
        <w:t>станционный N ___</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произведена дефектация 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рудования</w:t>
      </w:r>
    </w:p>
    <w:p>
      <w:pPr>
        <w:pStyle w:val="ConsPlusNonformat"/>
        <w:jc w:val="both"/>
        <w:rPr>
          <w:rFonts w:ascii="Times New Roman" w:hAnsi="Times New Roman" w:cs="Times New Roman"/>
        </w:rPr>
      </w:pPr>
      <w:r>
        <w:rPr>
          <w:rFonts w:cs="Times New Roman" w:ascii="Times New Roman" w:hAnsi="Times New Roman"/>
        </w:rPr>
        <w:t>1.  В  процессе  контроля  и  диагностирования  узлов  и деталей обнаружено следующие дефек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яются дефекты)</w:t>
      </w:r>
    </w:p>
    <w:p>
      <w:pPr>
        <w:pStyle w:val="ConsPlusNonformat"/>
        <w:jc w:val="both"/>
        <w:rPr>
          <w:rFonts w:ascii="Times New Roman" w:hAnsi="Times New Roman" w:cs="Times New Roman"/>
        </w:rPr>
      </w:pPr>
      <w:r>
        <w:rPr>
          <w:rFonts w:cs="Times New Roman" w:ascii="Times New Roman" w:hAnsi="Times New Roman"/>
        </w:rPr>
        <w:t>2.  Для  устранения  обнаруженных  дефектов  требуется выполнение следующих работ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необходимых работ и материалов)</w:t>
      </w:r>
    </w:p>
    <w:p>
      <w:pPr>
        <w:pStyle w:val="ConsPlusNonformat"/>
        <w:jc w:val="both"/>
        <w:rPr>
          <w:rFonts w:ascii="Times New Roman" w:hAnsi="Times New Roman" w:cs="Times New Roman"/>
        </w:rPr>
      </w:pPr>
      <w:r>
        <w:rPr>
          <w:rFonts w:cs="Times New Roman" w:ascii="Times New Roman" w:hAnsi="Times New Roman"/>
        </w:rPr>
        <w:t>3. Перечень прилагаемых к акту протоколов и заключе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эксплуатационного подразделения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ветственный представитель электростанции _________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подразделения по планированию _________ _____________________</w:t>
      </w:r>
    </w:p>
    <w:p>
      <w:pPr>
        <w:pStyle w:val="ConsPlusNonformat"/>
        <w:jc w:val="both"/>
        <w:rPr>
          <w:rFonts w:ascii="Times New Roman" w:hAnsi="Times New Roman" w:cs="Times New Roman"/>
        </w:rPr>
      </w:pPr>
      <w:r>
        <w:rPr>
          <w:rFonts w:cs="Times New Roman" w:ascii="Times New Roman" w:hAnsi="Times New Roman"/>
        </w:rPr>
        <w:t>и подготовке ремонт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 установки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астер по ремонту оборудования организации - _________ ____________________</w:t>
      </w:r>
    </w:p>
    <w:p>
      <w:pPr>
        <w:pStyle w:val="ConsPlusNonformat"/>
        <w:jc w:val="both"/>
        <w:rPr>
          <w:rFonts w:ascii="Times New Roman" w:hAnsi="Times New Roman" w:cs="Times New Roman"/>
        </w:rPr>
      </w:pPr>
      <w:r>
        <w:rPr>
          <w:rFonts w:cs="Times New Roman" w:ascii="Times New Roman" w:hAnsi="Times New Roman"/>
        </w:rPr>
        <w:t>исполнителя ремонта                                                  подпись   инициалы, фамилия</w:t>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5</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pPr>
            <w:r>
              <w:rPr>
                <w:rFonts w:eastAsia="Times New Roman" w:cs="Times New Roman" w:ascii="Times New Roman" w:hAnsi="Times New Roman"/>
                <w:sz w:val="20"/>
                <w:szCs w:val="18"/>
                <w:lang w:eastAsia="ru-RU"/>
              </w:rPr>
              <w:t xml:space="preserve">Главный инженер 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б использовании для ремонта материалов-заместителе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составила настоящий акт о нижеследующем:</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1 При _________________________ ремонте ________________________________ установки</w:t>
      </w:r>
    </w:p>
    <w:p>
      <w:pPr>
        <w:pStyle w:val="Normal"/>
        <w:widowControl w:val="false"/>
        <w:shd w:fill="FFFFFF" w:val="clear"/>
        <w:autoSpaceDE w:val="false"/>
        <w:spacing w:lineRule="auto" w:line="240" w:before="0" w:after="0"/>
        <w:ind w:firstLine="127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станц. № ____, проведенному с ___________по __________, для изготовления перечисленных ниже составных частей (деталей) оборудования вместо материалов, указанных в конструкторской документации использованы допущенные к применению материалы-заместители, качество которых подтверждено сертификата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3" w:type="dxa"/>
        <w:tblLayout w:type="fixed"/>
        <w:tblCellMar>
          <w:top w:w="0" w:type="dxa"/>
          <w:left w:w="28" w:type="dxa"/>
          <w:bottom w:w="0" w:type="dxa"/>
          <w:right w:w="28" w:type="dxa"/>
        </w:tblCellMar>
      </w:tblPr>
      <w:tblGrid>
        <w:gridCol w:w="2872"/>
        <w:gridCol w:w="28"/>
        <w:gridCol w:w="1765"/>
        <w:gridCol w:w="13"/>
        <w:gridCol w:w="1374"/>
        <w:gridCol w:w="13"/>
        <w:gridCol w:w="1780"/>
        <w:gridCol w:w="13"/>
        <w:gridCol w:w="1780"/>
      </w:tblGrid>
      <w:tr>
        <w:trPr>
          <w:cantSplit w:val="true"/>
        </w:trPr>
        <w:tc>
          <w:tcPr>
            <w:tcW w:w="2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обозначение (КД, ТУ, ГОСТ) составной части</w:t>
            </w:r>
          </w:p>
        </w:tc>
        <w:tc>
          <w:tcPr>
            <w:tcW w:w="3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Материал ГОСТ, ТУ, марка</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ичина замещения</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Срок контроля технического состояния составной части</w:t>
            </w:r>
          </w:p>
        </w:tc>
      </w:tr>
      <w:tr>
        <w:trPr>
          <w:cantSplit w:val="true"/>
        </w:trPr>
        <w:tc>
          <w:tcPr>
            <w:tcW w:w="2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о чертежу</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заместитель</w:t>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3</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3</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 ___________________</w:t>
      </w:r>
    </w:p>
    <w:p>
      <w:pPr>
        <w:pStyle w:val="Normal"/>
        <w:widowControl w:val="false"/>
        <w:shd w:fill="FFFFFF" w:val="clear"/>
        <w:autoSpaceDE w:val="false"/>
        <w:spacing w:lineRule="auto" w:line="240" w:before="0" w:after="0"/>
        <w:ind w:firstLine="269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6</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Главный инженер </w:t>
            </w:r>
            <w:r>
              <w:rPr>
                <w:rFonts w:eastAsia="Times New Roman" w:cs="Times New Roman" w:ascii="Times New Roman" w:hAnsi="Times New Roman"/>
                <w:sz w:val="20"/>
                <w:szCs w:val="16"/>
                <w:lang w:eastAsia="ru-RU"/>
              </w:rPr>
              <w:t xml:space="preserve">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ыполненных работ по _________________ремонту</w:t>
      </w:r>
    </w:p>
    <w:p>
      <w:pPr>
        <w:pStyle w:val="Normal"/>
        <w:widowControl w:val="false"/>
        <w:shd w:fill="FFFFFF" w:val="clear"/>
        <w:autoSpaceDE w:val="false"/>
        <w:spacing w:lineRule="auto" w:line="240" w:before="0" w:after="0"/>
        <w:ind w:firstLine="439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 установки станц. №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______ по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494"/>
        <w:gridCol w:w="1287"/>
        <w:gridCol w:w="2103"/>
        <w:gridCol w:w="1219"/>
        <w:gridCol w:w="896"/>
        <w:gridCol w:w="797"/>
        <w:gridCol w:w="1842"/>
      </w:tblGrid>
      <w:tr>
        <w:trPr>
          <w:cantSplit w:val="true"/>
        </w:trPr>
        <w:tc>
          <w:tcPr>
            <w:tcW w:w="14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128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аты выполнения работ начало/ окончание</w:t>
            </w:r>
          </w:p>
        </w:tc>
        <w:tc>
          <w:tcPr>
            <w:tcW w:w="210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выполненных работ</w:t>
            </w:r>
          </w:p>
        </w:tc>
        <w:tc>
          <w:tcPr>
            <w:tcW w:w="2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выполненных работ</w:t>
            </w:r>
          </w:p>
        </w:tc>
        <w:tc>
          <w:tcPr>
            <w:tcW w:w="7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 тыс. руб.</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Цех электростанции или предприятия - исполнитель работ</w:t>
            </w:r>
          </w:p>
        </w:tc>
      </w:tr>
      <w:tr>
        <w:trPr>
          <w:cantSplit w:val="true"/>
        </w:trPr>
        <w:tc>
          <w:tcPr>
            <w:tcW w:w="149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7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49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5254"/>
        <w:gridCol w:w="4384"/>
      </w:tblGrid>
      <w:tr>
        <w:trPr/>
        <w:tc>
          <w:tcPr>
            <w:tcW w:w="5254" w:type="dxa"/>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c>
          <w:tcPr>
            <w:tcW w:w="438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403"/>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Руководитель подразделения предприятия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6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18"/>
          <w:szCs w:val="14"/>
          <w:lang w:eastAsia="ru-RU"/>
        </w:rPr>
      </w:pPr>
      <w:r>
        <w:rPr>
          <w:rFonts w:eastAsia="Times New Roman" w:cs="Times New Roman" w:ascii="Times New Roman" w:hAnsi="Times New Roman"/>
          <w:color w:val="000000"/>
          <w:sz w:val="18"/>
          <w:szCs w:val="14"/>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Электростанция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гидравлических испытаний</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t>_____________________________________________</w:t>
      </w:r>
    </w:p>
    <w:p>
      <w:pPr>
        <w:pStyle w:val="Normal"/>
        <w:widowControl w:val="false"/>
        <w:shd w:fill="FFFFFF" w:val="clear"/>
        <w:autoSpaceDE w:val="false"/>
        <w:spacing w:lineRule="auto" w:line="240" w:before="0" w:after="0"/>
        <w:ind w:firstLine="284"/>
        <w:jc w:val="center"/>
        <w:rPr/>
      </w:pPr>
      <w:r>
        <w:rPr>
          <w:rFonts w:eastAsia="Times New Roman" w:cs="Times New Roman" w:ascii="Times New Roman" w:hAnsi="Times New Roman"/>
          <w:color w:val="000000"/>
          <w:sz w:val="18"/>
          <w:szCs w:val="17"/>
          <w:lang w:eastAsia="ru-RU"/>
        </w:rPr>
        <w:t xml:space="preserve">наименование оборудования, станц. </w:t>
      </w:r>
      <w:r>
        <w:rPr>
          <w:rFonts w:eastAsia="Times New Roman" w:cs="Times New Roman" w:ascii="Times New Roman" w:hAnsi="Times New Roman"/>
          <w:iCs/>
          <w:color w:val="000000"/>
          <w:sz w:val="18"/>
          <w:szCs w:val="17"/>
          <w:lang w:eastAsia="ru-RU"/>
        </w:rPr>
        <w:t>№</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iCs/>
          <w:color w:val="000000"/>
          <w:sz w:val="20"/>
          <w:szCs w:val="24"/>
          <w:lang w:eastAsia="ru-RU"/>
        </w:rPr>
      </w:pPr>
      <w:r>
        <w:rPr>
          <w:rFonts w:eastAsia="Times New Roman" w:cs="Times New Roman" w:ascii="Times New Roman" w:hAnsi="Times New Roman"/>
          <w:iCs/>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Нижеподписавшиеся составили настоящий протокол в том, что "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оизведено гидравлическое испытание 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Испытание произведено при следующих условиях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езультаты испытания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уководитель ремонта                                                                              (Ф.И.О.)</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8</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Электростанция 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на закрытие цилиндр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6"/>
          <w:lang w:eastAsia="ru-RU"/>
        </w:rPr>
      </w:pPr>
      <w:r>
        <w:rPr>
          <w:rFonts w:eastAsia="Times New Roman" w:cs="Times New Roman" w:ascii="Times New Roman" w:hAnsi="Times New Roman"/>
          <w:color w:val="000000"/>
          <w:sz w:val="18"/>
          <w:szCs w:val="16"/>
          <w:lang w:eastAsia="ru-RU"/>
        </w:rPr>
        <w:t>паровой турбины, станц.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ижеподписавшиеся составили настоящий протокол в том, что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оизведено закрытие цилиндра ________________ давл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еред закрытием цилиндра провере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1. Наличие и правильность оформления формуляров.</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2. Чистота внутренних полостей цилиндра с целью подтверждения отсутствия в них посторонних предметов (инструмента, стружки, мусора), в том числе: пробок, крышек, установленных на период ремонта внутри турби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3. Правильность сборки концевых и диафрагменных уплотнени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4. Правильность установки и надежность крепления диафрагм, обойм и других деталей, установленных в цилиндре. После закрытия и установки контрольных шпилек ротор повернут на ___________ оборота; задевание ротора не обнаруж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Все работы, связанные с закрытием цилиндра, выполнены в соответствии с техническими требования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Руководитель ремонта                                                                          (Ф.И.О.)</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ОБОРУДОВАНИ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both"/>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both"/>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both"/>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приемки из _____________ ремонта оборудования</w:t>
      </w:r>
    </w:p>
    <w:p>
      <w:pPr>
        <w:pStyle w:val="ConsPlusNonformat"/>
        <w:jc w:val="center"/>
        <w:rPr>
          <w:rFonts w:ascii="Times New Roman" w:hAnsi="Times New Roman" w:cs="Times New Roman"/>
        </w:rPr>
      </w:pP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______________ станционный N ______</w:t>
      </w:r>
    </w:p>
    <w:p>
      <w:pPr>
        <w:pStyle w:val="ConsPlusNonformat"/>
        <w:jc w:val="center"/>
        <w:rPr>
          <w:rFonts w:ascii="Times New Roman" w:hAnsi="Times New Roman" w:cs="Times New Roman"/>
        </w:rPr>
      </w:pP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том, что:</w:t>
      </w:r>
    </w:p>
    <w:p>
      <w:pPr>
        <w:pStyle w:val="ConsPlusNonformat"/>
        <w:jc w:val="both"/>
        <w:rPr>
          <w:rFonts w:ascii="Times New Roman" w:hAnsi="Times New Roman" w:cs="Times New Roman"/>
        </w:rPr>
      </w:pPr>
      <w:r>
        <w:rPr>
          <w:rFonts w:cs="Times New Roman" w:ascii="Times New Roman" w:hAnsi="Times New Roman"/>
        </w:rPr>
        <w:t>1. В период с  ____________________ по _________________ при плановом сроке с _______________ по ______________ в соответствии с ведомостью планируемых работ  и планом ремонта, уточненными по результатам дефектации оборудования (не  в  полном соответствии  с ведомостью и нарушением плана), организацией ______________________________ по договору N ______ от ___________ выполне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both"/>
        <w:rPr>
          <w:rFonts w:ascii="Times New Roman" w:hAnsi="Times New Roman" w:cs="Times New Roman"/>
        </w:rPr>
      </w:pPr>
      <w:r>
        <w:rPr>
          <w:rFonts w:cs="Times New Roman" w:ascii="Times New Roman" w:hAnsi="Times New Roman"/>
        </w:rPr>
        <w:t>ремонт оборудования установки.</w:t>
      </w:r>
    </w:p>
    <w:p>
      <w:pPr>
        <w:pStyle w:val="ConsPlusNonformat"/>
        <w:jc w:val="both"/>
        <w:rPr>
          <w:rFonts w:ascii="Times New Roman" w:hAnsi="Times New Roman" w:cs="Times New Roman"/>
        </w:rPr>
      </w:pPr>
      <w:r>
        <w:rPr>
          <w:rFonts w:cs="Times New Roman" w:ascii="Times New Roman" w:hAnsi="Times New Roman"/>
        </w:rPr>
        <w:t>2. Причины несоответствия с ведомостью планируемых работ и нарушений  плана ремонта 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организационно-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На  основании  представленных документов и результатов  приемо-сдаточных испытаний   произведена  приемка  оборудования  из  ремонта  и  установлены следующие   оценки  качества  отремонтированного  оборудования  и  качества выполненных ремонтных работ:</w:t>
      </w:r>
    </w:p>
    <w:p>
      <w:pPr>
        <w:pStyle w:val="ConsPlusNormal"/>
        <w:ind w:firstLine="540"/>
        <w:jc w:val="both"/>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102" w:type="dxa"/>
          <w:left w:w="62" w:type="dxa"/>
          <w:bottom w:w="102" w:type="dxa"/>
          <w:right w:w="62" w:type="dxa"/>
        </w:tblCellMar>
      </w:tblPr>
      <w:tblGrid>
        <w:gridCol w:w="1644"/>
        <w:gridCol w:w="1417"/>
        <w:gridCol w:w="624"/>
        <w:gridCol w:w="1702"/>
        <w:gridCol w:w="1535"/>
        <w:gridCol w:w="1583"/>
        <w:gridCol w:w="1560"/>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ричины  изменения  предварительной  оценки  качества отремонтированного оборудования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6. Причины  изменения предварительной оценки качества выполненных ремонтных работ 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Оборудование включено под нагрузку ___________ в ______________ час ________________ мину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На основании изложенного выше отремонтированное оборудование с ___ час ____минут ______ считается принятым Заказчиком из ремонта.                                                             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8. Гарантийный   срок   эксплуатации </w:t>
      </w:r>
      <w:hyperlink w:anchor="Par9195">
        <w:r>
          <w:rPr>
            <w:rStyle w:val="InternetLink"/>
            <w:rFonts w:cs="Times New Roman" w:ascii="Times New Roman" w:hAnsi="Times New Roman"/>
            <w:color w:val="0000FF"/>
          </w:rPr>
          <w:t>&lt;*&gt;</w:t>
        </w:r>
      </w:hyperlink>
      <w:r>
        <w:rPr>
          <w:rFonts w:cs="Times New Roman" w:ascii="Times New Roman" w:hAnsi="Times New Roman"/>
        </w:rPr>
        <w:t xml:space="preserve">  отремонтированного   оборудования (составных  частей) ________________________________________________с момента включения оборудования под нагрузк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в месяцах</w:t>
      </w:r>
    </w:p>
    <w:p>
      <w:pPr>
        <w:pStyle w:val="ConsPlusNonformat"/>
        <w:jc w:val="both"/>
        <w:rPr/>
      </w:pPr>
      <w:r>
        <w:rPr>
          <w:rFonts w:cs="Times New Roman" w:ascii="Times New Roman" w:hAnsi="Times New Roman"/>
        </w:rPr>
        <w:t>9. За качество выполненных ремонтных работ организации ____________________ устанавливается общая оценка                                                                                            (наименов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w:t>
      </w:r>
    </w:p>
    <w:p>
      <w:pPr>
        <w:pStyle w:val="ConsPlusNonformat"/>
        <w:jc w:val="both"/>
        <w:rPr>
          <w:rFonts w:ascii="Times New Roman" w:hAnsi="Times New Roman" w:cs="Times New Roman"/>
        </w:rPr>
      </w:pPr>
      <w:r>
        <w:rPr>
          <w:rFonts w:cs="Times New Roman" w:ascii="Times New Roman" w:hAnsi="Times New Roman"/>
        </w:rPr>
        <w:t>предварительно ________________</w:t>
      </w:r>
    </w:p>
    <w:p>
      <w:pPr>
        <w:pStyle w:val="ConsPlusNonformat"/>
        <w:jc w:val="both"/>
        <w:rPr>
          <w:rFonts w:ascii="Times New Roman" w:hAnsi="Times New Roman" w:cs="Times New Roman"/>
        </w:rPr>
      </w:pPr>
      <w:r>
        <w:rPr>
          <w:rFonts w:cs="Times New Roman" w:ascii="Times New Roman" w:hAnsi="Times New Roman"/>
        </w:rPr>
        <w:t>окончательно _________________</w:t>
      </w:r>
    </w:p>
    <w:p>
      <w:pPr>
        <w:pStyle w:val="ConsPlusNonformat"/>
        <w:jc w:val="both"/>
        <w:rPr>
          <w:rFonts w:ascii="Times New Roman" w:hAnsi="Times New Roman" w:cs="Times New Roman"/>
        </w:rPr>
      </w:pPr>
      <w:r>
        <w:rPr>
          <w:rFonts w:cs="Times New Roman" w:ascii="Times New Roman" w:hAnsi="Times New Roman"/>
        </w:rPr>
        <w:t>10. В   период   подконтрольной   эксплуатации   производятся   остановы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2154"/>
        <w:gridCol w:w="1644"/>
        <w:gridCol w:w="1304"/>
        <w:gridCol w:w="2553"/>
        <w:gridCol w:w="1984"/>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1. На  этом  обязательства  организации  по указанному  договору считаются выполненными.</w:t>
      </w:r>
    </w:p>
    <w:p>
      <w:pPr>
        <w:pStyle w:val="ConsPlusNonformat"/>
        <w:jc w:val="both"/>
        <w:rPr>
          <w:rFonts w:ascii="Times New Roman" w:hAnsi="Times New Roman" w:cs="Times New Roman"/>
        </w:rPr>
      </w:pPr>
      <w:r>
        <w:rPr>
          <w:rFonts w:cs="Times New Roman" w:ascii="Times New Roman" w:hAnsi="Times New Roman"/>
        </w:rPr>
        <w:t>12. Заказчику переданы следующие 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rFonts w:ascii="Times New Roman" w:hAnsi="Times New Roman" w:cs="Times New Roman"/>
        </w:rPr>
      </w:pPr>
      <w:bookmarkStart w:id="3" w:name="Par9195"/>
      <w:bookmarkEnd w:id="3"/>
      <w:r>
        <w:rPr>
          <w:rFonts w:cs="Times New Roman" w:ascii="Times New Roman" w:hAnsi="Times New Roman"/>
        </w:rPr>
        <w:t>&lt;*&gt; Если гарантийный срок эксплуатации оборудования, включенного в настоящий акт, имеет различные значения, то следует указывать его раздельно для каждого типа отремонтированного оборудова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8"/>
          <w:lang w:eastAsia="ru-RU"/>
        </w:rPr>
      </w:pPr>
      <w:r>
        <w:rPr>
          <w:rFonts w:eastAsia="Times New Roman" w:cs="Times New Roman" w:ascii="Times New Roman" w:hAnsi="Times New Roman"/>
          <w:b/>
          <w:color w:val="000000"/>
          <w:sz w:val="20"/>
          <w:szCs w:val="18"/>
          <w:lang w:eastAsia="ru-RU"/>
        </w:rPr>
        <w:t>Приложение 30</w:t>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УСТАНОВКИ</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center"/>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на приемку из ___________ ремонта</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 установки, станционный N 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center"/>
        <w:rPr>
          <w:rFonts w:ascii="Times New Roman" w:hAnsi="Times New Roman" w:cs="Times New Roman"/>
        </w:rPr>
      </w:pPr>
      <w:r>
        <w:rPr>
          <w:rFonts w:cs="Times New Roman" w:ascii="Times New Roman" w:hAnsi="Times New Roman"/>
        </w:rPr>
        <w:t>________</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нижеследующем:</w:t>
      </w:r>
    </w:p>
    <w:p>
      <w:pPr>
        <w:pStyle w:val="ConsPlusNonformat"/>
        <w:jc w:val="both"/>
        <w:rPr>
          <w:rFonts w:ascii="Times New Roman" w:hAnsi="Times New Roman" w:cs="Times New Roman"/>
        </w:rPr>
      </w:pPr>
      <w:r>
        <w:rPr>
          <w:rFonts w:cs="Times New Roman" w:ascii="Times New Roman" w:hAnsi="Times New Roman"/>
        </w:rPr>
        <w:t>1. ________________________________ станционны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t>находилась в _________________ ремонте с _______________ по 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при плановых сроках с _______________ по ______________.</w:t>
      </w:r>
    </w:p>
    <w:p>
      <w:pPr>
        <w:pStyle w:val="ConsPlusNonformat"/>
        <w:jc w:val="both"/>
        <w:rPr>
          <w:rFonts w:ascii="Times New Roman" w:hAnsi="Times New Roman" w:cs="Times New Roman"/>
        </w:rPr>
      </w:pPr>
      <w:r>
        <w:rPr>
          <w:rFonts w:cs="Times New Roman" w:ascii="Times New Roman" w:hAnsi="Times New Roman"/>
        </w:rPr>
        <w:t>Ремонт выполнен за ____ календарных часов при плане ____ календарных часов.</w:t>
      </w:r>
    </w:p>
    <w:p>
      <w:pPr>
        <w:pStyle w:val="ConsPlusNonformat"/>
        <w:jc w:val="both"/>
        <w:rPr>
          <w:rFonts w:ascii="Times New Roman" w:hAnsi="Times New Roman" w:cs="Times New Roman"/>
        </w:rPr>
      </w:pPr>
      <w:r>
        <w:rPr>
          <w:rFonts w:cs="Times New Roman" w:ascii="Times New Roman" w:hAnsi="Times New Roman"/>
        </w:rPr>
        <w:t>2. Причины увеличения продолжительности ремонта сверх плана 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представленны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Комиссией  произведена  проверка пожарной безопасности отремонтированной энергоустановки, по результатам которой установл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ремонтированное    основное    и    вспомогательное    оборудование _______________________ установки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оответствует (не соответствует) нормам и требованиям  пожарной  безопасности,  установленным  в нормативных правовых актах  и правилах в области пожарной безопас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оприятия  по  устранению  нарушений  норм  и  требований пожарной</w:t>
      </w:r>
    </w:p>
    <w:p>
      <w:pPr>
        <w:pStyle w:val="ConsPlusNonformat"/>
        <w:jc w:val="both"/>
        <w:rPr>
          <w:rFonts w:ascii="Times New Roman" w:hAnsi="Times New Roman" w:cs="Times New Roman"/>
        </w:rPr>
      </w:pPr>
      <w:r>
        <w:rPr>
          <w:rFonts w:cs="Times New Roman" w:ascii="Times New Roman" w:hAnsi="Times New Roman"/>
        </w:rPr>
        <w:t>безопасности  при  выполнении  ремонтных,  сварочных  и огнеопасных работ и отремонтированного оборудования _______________________ установки выполнены (не выполне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Причины невыполнения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Комиссия  посредством  осмотра  установила,  что  на  площадках  размещения отремонтированной установки и непосредственно на установке:</w:t>
      </w:r>
    </w:p>
    <w:p>
      <w:pPr>
        <w:pStyle w:val="ConsPlusNonformat"/>
        <w:jc w:val="both"/>
        <w:rPr>
          <w:rFonts w:ascii="Times New Roman" w:hAnsi="Times New Roman" w:cs="Times New Roman"/>
        </w:rPr>
      </w:pPr>
      <w:r>
        <w:rPr>
          <w:rFonts w:cs="Times New Roman" w:ascii="Times New Roman" w:hAnsi="Times New Roman"/>
        </w:rPr>
        <w:t>-   предусмотренные  проектной  и  конструкторской  документацией  средства сигнализации  о  возникновении  пожарной  опасности,  стационарные средства пожаротушения находятся (не находятся) в работоспособном состоянии;</w:t>
      </w:r>
    </w:p>
    <w:p>
      <w:pPr>
        <w:pStyle w:val="ConsPlusNonformat"/>
        <w:jc w:val="both"/>
        <w:rPr>
          <w:rFonts w:ascii="Times New Roman" w:hAnsi="Times New Roman" w:cs="Times New Roman"/>
        </w:rPr>
      </w:pPr>
      <w:r>
        <w:rPr>
          <w:rFonts w:cs="Times New Roman" w:ascii="Times New Roman" w:hAnsi="Times New Roman"/>
        </w:rPr>
        <w:t>- прошедшие проверку переносные средства пожаротушения имеются (не имеются) в наличии;</w:t>
      </w:r>
    </w:p>
    <w:p>
      <w:pPr>
        <w:pStyle w:val="ConsPlusNonformat"/>
        <w:jc w:val="both"/>
        <w:rPr>
          <w:rFonts w:ascii="Times New Roman" w:hAnsi="Times New Roman" w:cs="Times New Roman"/>
        </w:rPr>
      </w:pPr>
      <w:r>
        <w:rPr>
          <w:rFonts w:cs="Times New Roman" w:ascii="Times New Roman" w:hAnsi="Times New Roman"/>
        </w:rPr>
        <w:t>-  пути  эвакуации  персонала  в  случае  пожара свободны (не свободны) для перемещения людей, задействовано (не задействовано) рабочее и эвакуационное освещение, установлены (не установлены) указатели направления эвакуации;</w:t>
      </w:r>
    </w:p>
    <w:p>
      <w:pPr>
        <w:pStyle w:val="ConsPlusNonformat"/>
        <w:jc w:val="both"/>
        <w:rPr>
          <w:rFonts w:ascii="Times New Roman" w:hAnsi="Times New Roman" w:cs="Times New Roman"/>
        </w:rPr>
      </w:pPr>
      <w:r>
        <w:rPr>
          <w:rFonts w:cs="Times New Roman" w:ascii="Times New Roman" w:hAnsi="Times New Roman"/>
        </w:rPr>
        <w:t>-  персонал,  обслуживающий  площадки  размещения  оборудования  установки, прошел  (не прошел) в установленном порядке инструктаж и проверку знаний по пожарной  безопасности,  обучен  (не  обучен)  действиям  при возникновении пожара;</w:t>
      </w:r>
    </w:p>
    <w:p>
      <w:pPr>
        <w:pStyle w:val="ConsPlusNonformat"/>
        <w:jc w:val="both"/>
        <w:rPr>
          <w:rFonts w:ascii="Times New Roman" w:hAnsi="Times New Roman" w:cs="Times New Roman"/>
        </w:rPr>
      </w:pPr>
      <w:r>
        <w:rPr>
          <w:rFonts w:cs="Times New Roman" w:ascii="Times New Roman" w:hAnsi="Times New Roman"/>
        </w:rPr>
        <w:t>-  на  электростанции  имеется  (отсутствует)  персонал,  ответственный  за техническое   состояние   технических   систем   пожарной   сигнализации  и пожароту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рассмотренных  документов и результатов осмотра комиссия считает  необходимым устранить следующие недостатки по обеспечению пожарной безопасности объ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емонтированная ____________________ установка принимается из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 оценкой пожарной безопасности ____________________________________.</w:t>
      </w:r>
    </w:p>
    <w:p>
      <w:pPr>
        <w:pStyle w:val="ConsPlusNonformat"/>
        <w:jc w:val="both"/>
        <w:rPr>
          <w:rFonts w:ascii="Times New Roman" w:hAnsi="Times New Roman" w:cs="Times New Roman"/>
        </w:rPr>
      </w:pPr>
      <w:r>
        <w:rPr>
          <w:rFonts w:cs="Times New Roman" w:ascii="Times New Roman" w:hAnsi="Times New Roman"/>
        </w:rPr>
        <w:t>5.  На  основании  рассмотренных  документов и результатов приемо-сдаточных испытаний, проведенных в соответствии с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грамм приемо-сдаточных испыта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тремонтированному  оборудованию, входящему в состав установки, установлены следующие оценки качества:</w:t>
      </w:r>
    </w:p>
    <w:p>
      <w:pPr>
        <w:pStyle w:val="ConsPlusNormal"/>
        <w:ind w:firstLine="540"/>
        <w:jc w:val="both"/>
        <w:rPr>
          <w:rFonts w:ascii="Times New Roman" w:hAnsi="Times New Roman" w:cs="Times New Roman"/>
        </w:rPr>
      </w:pPr>
      <w:r>
        <w:rPr>
          <w:rFonts w:cs="Times New Roman" w:ascii="Times New Roman" w:hAnsi="Times New Roman"/>
        </w:rPr>
      </w:r>
    </w:p>
    <w:tbl>
      <w:tblPr>
        <w:tblW w:w="9812" w:type="dxa"/>
        <w:jc w:val="left"/>
        <w:tblInd w:w="-5" w:type="dxa"/>
        <w:tblLayout w:type="fixed"/>
        <w:tblCellMar>
          <w:top w:w="102" w:type="dxa"/>
          <w:left w:w="62" w:type="dxa"/>
          <w:bottom w:w="102" w:type="dxa"/>
          <w:right w:w="62" w:type="dxa"/>
        </w:tblCellMar>
      </w:tblPr>
      <w:tblGrid>
        <w:gridCol w:w="1644"/>
        <w:gridCol w:w="1077"/>
        <w:gridCol w:w="624"/>
        <w:gridCol w:w="1617"/>
        <w:gridCol w:w="1560"/>
        <w:gridCol w:w="1984"/>
        <w:gridCol w:w="1306"/>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ых часте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отремонтированного оборудования (составных част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 - исполнитель ремон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6.  На   основании   результатов   подконтрольной   эксплуатации  и  оценок качества   отремонтированного   оборудования,  отремонтированная  установка принимается в постоянную эксплуатацию с окончательной оценкой _______________________</w:t>
      </w:r>
    </w:p>
    <w:p>
      <w:pPr>
        <w:pStyle w:val="ConsPlusNonformat"/>
        <w:jc w:val="both"/>
        <w:rPr>
          <w:rFonts w:ascii="Times New Roman" w:hAnsi="Times New Roman" w:cs="Times New Roman"/>
        </w:rPr>
      </w:pPr>
      <w:r>
        <w:rPr>
          <w:rFonts w:cs="Times New Roman" w:ascii="Times New Roman" w:hAnsi="Times New Roman"/>
        </w:rPr>
        <w:t>7.  На  основании  проверки  выполнения  установленных  требований и оценок качества  отремонтированного  оборудования  (составных частей), входящего в состав   установки   организациям   -   исполнителям  ремонта  за  качество выполненных ремонтных работ комиссией устанавливаются оценки:</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2494"/>
        <w:gridCol w:w="1928"/>
        <w:gridCol w:w="1814"/>
        <w:gridCol w:w="3545"/>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рганизации - исполнителя ремонт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выполненных ремонтных работ</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8. В течение подконтрольной эксплуатации проводятся остановы оборудования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2494"/>
        <w:gridCol w:w="1644"/>
        <w:gridCol w:w="964"/>
        <w:gridCol w:w="1814"/>
        <w:gridCol w:w="2154"/>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5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color w:val="000000"/>
          <w:sz w:val="20"/>
          <w:szCs w:val="16"/>
          <w:lang w:eastAsia="ru-RU"/>
        </w:rPr>
      </w:pPr>
      <w:r>
        <w:rPr>
          <w:rFonts w:eastAsia="Times New Roman" w:cs="Times New Roman" w:ascii="Times New Roman" w:hAnsi="Times New Roman"/>
          <w:b/>
          <w:bCs/>
          <w:color w:val="000000"/>
          <w:sz w:val="20"/>
          <w:szCs w:val="16"/>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6"/>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6"/>
          <w:lang w:eastAsia="ru-RU"/>
        </w:rPr>
      </w:pPr>
      <w:r>
        <w:rPr>
          <w:rFonts w:eastAsia="Times New Roman" w:cs="Times New Roman" w:ascii="Times New Roman" w:hAnsi="Times New Roman"/>
          <w:b/>
          <w:color w:val="000000"/>
          <w:sz w:val="20"/>
          <w:szCs w:val="16"/>
          <w:lang w:eastAsia="ru-RU"/>
        </w:rPr>
        <w:t>предремонтного обследования 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tbl>
      <w:tblPr>
        <w:tblW w:w="9071" w:type="dxa"/>
        <w:jc w:val="left"/>
        <w:tblInd w:w="-5" w:type="dxa"/>
        <w:tblLayout w:type="fixed"/>
        <w:tblCellMar>
          <w:top w:w="102" w:type="dxa"/>
          <w:left w:w="62" w:type="dxa"/>
          <w:bottom w:w="102" w:type="dxa"/>
          <w:right w:w="62" w:type="dxa"/>
        </w:tblCellMar>
      </w:tblPr>
      <w:tblGrid>
        <w:gridCol w:w="1593"/>
        <w:gridCol w:w="505"/>
        <w:gridCol w:w="1689"/>
        <w:gridCol w:w="465"/>
        <w:gridCol w:w="987"/>
        <w:gridCol w:w="657"/>
        <w:gridCol w:w="237"/>
        <w:gridCol w:w="1974"/>
        <w:gridCol w:w="964"/>
      </w:tblGrid>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лектростанц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ъект ремонт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89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ссия в составе представителей Заказчик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рядчика</w:t>
            </w:r>
          </w:p>
        </w:tc>
        <w:tc>
          <w:tcPr>
            <w:tcW w:w="747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ела в "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видетельствование в натур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дания и сооружения (дымовой трубы, градирни, газохода, антикоррозийного покрытия трубопроводов).</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 ознакомившись с предъявленной производственно-технической документацией, установила следующе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сновании изложенного комиссия считает, что объект нуждается в следующем ремонт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Заказ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Подряд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br w:type="page"/>
      </w:r>
      <w:r>
        <w:rPr>
          <w:rFonts w:eastAsia="Times New Roman" w:cs="Times New Roman" w:ascii="Times New Roman" w:hAnsi="Times New Roman"/>
          <w:b/>
          <w:color w:val="000000"/>
          <w:sz w:val="20"/>
          <w:szCs w:val="19"/>
          <w:lang w:eastAsia="ru-RU"/>
        </w:rPr>
        <w:t>Приложение 60</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b/>
          <w:b/>
        </w:rPr>
      </w:pPr>
      <w:r>
        <w:rPr>
          <w:rFonts w:cs="Times New Roman" w:ascii="Times New Roman" w:hAnsi="Times New Roman"/>
          <w:b/>
          <w:color w:val="000000"/>
        </w:rPr>
        <w:t>ВЕДОМОСТЬ ПЛАНИРУЕМЫХ РЕМОНТНО-СТРОИТЕЛЬНЫХ РАБОТ</w:t>
      </w:r>
    </w:p>
    <w:p>
      <w:pPr>
        <w:pStyle w:val="ConsPlusNonformat"/>
        <w:jc w:val="right"/>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b/>
          <w:b/>
        </w:rPr>
      </w:pPr>
      <w:r>
        <w:rPr>
          <w:rFonts w:cs="Times New Roman" w:ascii="Times New Roman" w:hAnsi="Times New Roman"/>
          <w:b/>
        </w:rPr>
        <w:t>УТВЕРЖДАЮ</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технического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бъекта электроэнергетик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ВЕДОМОСТЬ</w:t>
      </w:r>
    </w:p>
    <w:p>
      <w:pPr>
        <w:pStyle w:val="ConsPlusNonformat"/>
        <w:jc w:val="center"/>
        <w:rPr>
          <w:rFonts w:ascii="Times New Roman" w:hAnsi="Times New Roman" w:cs="Times New Roman"/>
          <w:b/>
          <w:b/>
        </w:rPr>
      </w:pPr>
      <w:r>
        <w:rPr>
          <w:rFonts w:cs="Times New Roman" w:ascii="Times New Roman" w:hAnsi="Times New Roman"/>
          <w:b/>
        </w:rPr>
        <w:t>планируемых ремонтно-строительных работ</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по 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 (объект ремонта)</w:t>
      </w:r>
    </w:p>
    <w:p>
      <w:pPr>
        <w:pStyle w:val="ConsPlusNonformat"/>
        <w:jc w:val="both"/>
        <w:rPr>
          <w:rFonts w:ascii="Times New Roman" w:hAnsi="Times New Roman" w:cs="Times New Roman"/>
        </w:rPr>
      </w:pPr>
      <w:r>
        <w:rPr>
          <w:rFonts w:cs="Times New Roman" w:ascii="Times New Roman" w:hAnsi="Times New Roman"/>
        </w:rPr>
        <w:t>Срок ремонта с ________ по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акт общего технического осмотра (акт обследования)</w:t>
      </w:r>
    </w:p>
    <w:p>
      <w:pPr>
        <w:pStyle w:val="ConsPlusNonformat"/>
        <w:jc w:val="both"/>
        <w:rPr>
          <w:rFonts w:ascii="Times New Roman" w:hAnsi="Times New Roman" w:cs="Times New Roman"/>
        </w:rPr>
      </w:pPr>
      <w:r>
        <w:rPr>
          <w:rFonts w:cs="Times New Roman" w:ascii="Times New Roman" w:hAnsi="Times New Roman"/>
        </w:rPr>
        <w:t>_____________________________________ от ___________ 20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дания, сооружения)</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1984"/>
        <w:gridCol w:w="1304"/>
        <w:gridCol w:w="1531"/>
        <w:gridCol w:w="3742"/>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рабо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обходимые материалы, 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эксплуатационного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станции исполнителя рабо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 исполнителя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1</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АКТ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ГОТОВНОСТИ К КАПИТАЛЬНОМУ РЕМОНТУ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widowControl w:val="false"/>
        <w:shd w:fill="FFFFFF" w:val="clear"/>
        <w:autoSpaceDE w:val="false"/>
        <w:spacing w:lineRule="auto" w:line="240" w:before="0" w:after="0"/>
        <w:ind w:firstLine="284"/>
        <w:jc w:val="righ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УТВЕРЖДАЮ</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технического руководител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субъекта электроэнергетики</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 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и ___________________________ к капитальному</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танци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монту 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я 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членов комиссии 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 _________ 20__ г. проверили готовность 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капитальному ремонту 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водимого в ремонт с ______ 20__ г. на срок _______________ суток.</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 Проверкой выполнения плана подготовки ремонта __________ ______________, проведенной комиссией установлено следующе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Запасные части, материалы, оборудование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выполнения ремонта в соответствии с планом энергообъекту недостает:</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2. Производственные   бригады   собственного   ремонтного   персонала   и организаций - исполнителей  ремонта  сформированы  в  (не) полном численном и профессиональном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оизводственных бригадах недостает: 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3. Грузоподъемные    средства,    технологическая    оснастка,    средств механизации,  посты  энергоносителей,  ремонтные площадки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о подготовить: 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4. График    производства   ремонтных   работ,   проектная  документация, технологические,  нормативные  и  организационные  документы,  определяющие производственные задания подразделениям - исполнителям ремонта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подготовлены следующие документы: 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1.5. Кроме того, из плана подготовки к ремонту _______________ не выполнены </w:t>
      </w:r>
      <w:r>
        <w:rPr/>
        <w:t>следующие организационно-технические мероприятия:</w:t>
      </w:r>
    </w:p>
    <w:tbl>
      <w:tblPr>
        <w:tblW w:w="9074" w:type="dxa"/>
        <w:jc w:val="left"/>
        <w:tblInd w:w="-5" w:type="dxa"/>
        <w:tblLayout w:type="fixed"/>
        <w:tblCellMar>
          <w:top w:w="102" w:type="dxa"/>
          <w:left w:w="62" w:type="dxa"/>
          <w:bottom w:w="102" w:type="dxa"/>
          <w:right w:w="62" w:type="dxa"/>
        </w:tblCellMar>
      </w:tblPr>
      <w:tblGrid>
        <w:gridCol w:w="1928"/>
        <w:gridCol w:w="1930"/>
        <w:gridCol w:w="1701"/>
        <w:gridCol w:w="1701"/>
        <w:gridCol w:w="1814"/>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и исполн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выполн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ние</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widowControl w:val="false"/>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а основании результатов проверки комиссия заключае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1. Объект  электроэнергетики  к  выполнению ремонта в сроки установленные планом (не) готов.</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2. План подготовки ремонта _______________________ выполнен в (не) полном объеме.</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2.3. Для  обеспечения  производства  работ  в соответствии с планом ремонта </w:t>
      </w:r>
      <w:r>
        <w:rPr/>
        <w:t>необходимо выполнить следующие мероприятия:</w:t>
      </w:r>
    </w:p>
    <w:tbl>
      <w:tblPr>
        <w:tblW w:w="9071" w:type="dxa"/>
        <w:jc w:val="left"/>
        <w:tblInd w:w="-5" w:type="dxa"/>
        <w:tblLayout w:type="fixed"/>
        <w:tblCellMar>
          <w:top w:w="102" w:type="dxa"/>
          <w:left w:w="62" w:type="dxa"/>
          <w:bottom w:w="102" w:type="dxa"/>
          <w:right w:w="62" w:type="dxa"/>
        </w:tblCellMar>
      </w:tblPr>
      <w:tblGrid>
        <w:gridCol w:w="4195"/>
        <w:gridCol w:w="2665"/>
        <w:gridCol w:w="2211"/>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выполнения</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4. Для обеспечения выполнения ремонта ___________________ в полном объеме согласно плану необходимо календарные сроки ремонта изменить:</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о ________________, окончание 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ы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r>
        <w:br w:type="page"/>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2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КИ ИЗ РЕМОНТА ЗДАНИЙ И СООРУЖ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АЮ</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технического руковод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 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ки из _____________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здания, соору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членов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приемку в эксплуатацию законченный ремонтом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иемке установлен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емонт выполнялс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изации - исполнител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иод с                     п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ыполнен за                       календарных суток проти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ток по план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работ (брига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емонт произведен на осн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меющие место отступления от проекта 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 ремонте выполнены следующие основные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bookmarkStart w:id="4" w:name="Par10763"/>
      <w:bookmarkEnd w:id="4"/>
      <w:r>
        <w:rPr>
          <w:rFonts w:eastAsia="Times New Roman" w:cs="Times New Roman" w:ascii="Times New Roman" w:hAnsi="Times New Roman"/>
          <w:sz w:val="20"/>
          <w:szCs w:val="20"/>
          <w:lang w:eastAsia="ru-RU"/>
        </w:rPr>
        <w:t>5. Перечень  дефектов  и невыполненных проектных решений, не препятствующи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ьной эксплуатации объекта 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Сметная  стоимость  ремонта объекта по утвержденной сме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стоимость  выполненных  и  принятых  по  настоящему акту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тная стоимость дефектов и невыполненных проектных решений, перечисленных</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в </w:t>
      </w:r>
      <w:hyperlink w:anchor="Par10763">
        <w:r>
          <w:rPr>
            <w:rStyle w:val="InternetLink"/>
            <w:rFonts w:eastAsia="Times New Roman" w:cs="Times New Roman" w:ascii="Times New Roman" w:hAnsi="Times New Roman"/>
            <w:color w:val="0000FF"/>
            <w:sz w:val="20"/>
            <w:szCs w:val="20"/>
            <w:lang w:eastAsia="ru-RU"/>
          </w:rPr>
          <w:t>пункте 5</w:t>
        </w:r>
      </w:hyperlink>
      <w:r>
        <w:rPr>
          <w:rFonts w:eastAsia="Times New Roman" w:cs="Times New Roman" w:ascii="Times New Roman" w:hAnsi="Times New Roman"/>
          <w:sz w:val="20"/>
          <w:szCs w:val="20"/>
          <w:lang w:eastAsia="ru-RU"/>
        </w:rPr>
        <w:t xml:space="preserve"> а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омиссия  проверила наличие и содержание следующих документов по ремонт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ый к сдаче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ся в эксплуатацию в "__" ________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ценкой выполненн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я к акту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комиссии: 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инициалы, фамил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3</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видетельствования конструкции (элемента) зд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ружения, работ, не доступных после завершени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N ________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электростан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струкция, (элемент) здания, сооружения,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бъекта ремонта, наименование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комиссия, назначенная заказчико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 дата и номер докуме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рабочей комиссии - представителя заказчик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ов рабочей комиссии - представителе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 исполнителя ремонта,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осуществляющей подготовку 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производства работ, подлежащих освидетельствованию,</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акже  представители иных организаций участвующих в освидетельств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и, фамилии,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освидетельствование    выполненных   работ,   ознакомилась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ой   технической  документацией  и  составила  настоящий  акт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 освидетельствованию предъявлены следующие работы: 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ты выполнены по проектной документации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мер, другие реквизиты чертежа, наименование и раздел</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и выполнении работ применены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троительных материал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делий со ссылкой на сертификаты или другие документы, подтверждающи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честв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едъявлены документы, подтверждающие соответствие работ предъявляемым к</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м требованиям: 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ные схемы и чертежи, результаты экспертиз, обследова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ых и иных испытаний выполненных работ, проведенных в процесс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ого контро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аты: начала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кончания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аботы выполнены в соответствии с 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статьи (пункты) технического регламента (норм 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 и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ыявленные  отступления от проектной документации, технологии ремонтны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  не  препятствующие  нормальной  эксплуатации и безопасности объе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а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ень отступл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ы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зрешается производство последующих работ по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работ, конструкций, участков сетей инженерно-техническог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ые сведения: 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составлен в ____________ экземпля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4</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й журнал</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эксплуатации зданий, сооружений</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электроэнергетики)</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дания или сооружен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инвентарной ведом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ввода в эксплуатацию _____________</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технико-экономические показате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лощадь сооружения ___________________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троительный объем ___________________ м</w:t>
      </w:r>
      <w:r>
        <w:rPr>
          <w:rFonts w:eastAsia="Times New Roman" w:cs="Times New Roman" w:ascii="Times New Roman" w:hAnsi="Times New Roman"/>
          <w:sz w:val="20"/>
          <w:szCs w:val="20"/>
          <w:vertAlign w:val="superscript"/>
          <w:lang w:eastAsia="ru-RU"/>
        </w:rPr>
        <w:t>3</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Балансовая (восстановительная) стоимость ___________ тыс. руб.</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ые показател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1417"/>
        <w:gridCol w:w="5529"/>
        <w:gridCol w:w="28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запис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анные о результатах технического контроля состояния здания или сооружения и его конструктивных элементов и о его техническом обслуживании, в том числе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мот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бслед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видетельств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о фактах существенных нарушений правил эксплуатации и о ликвидации их последствий и принятых мерах по предупреждению аналогичных наруш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 сведения о проведенных текущих и капитальных ремонтах и реконструкциях (сроки, вид, характер, объ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запись удостоверяется подписью лица, внесшего данную за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ополнительные сведения, пояснения, ссылки, и иные данные, а также отметки уполномоченного лица о проверке ведения журнала.</w:t>
            </w:r>
          </w:p>
        </w:tc>
      </w:tr>
    </w:tbl>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4"/>
          <w:szCs w:val="19"/>
          <w:lang w:eastAsia="ru-RU"/>
        </w:rPr>
      </w:pPr>
      <w:r>
        <w:rPr>
          <w:rFonts w:eastAsia="Times New Roman" w:cs="Times New Roman" w:ascii="Times New Roman" w:hAnsi="Times New Roman"/>
          <w:b/>
          <w:color w:val="000000"/>
          <w:sz w:val="24"/>
          <w:szCs w:val="19"/>
          <w:lang w:eastAsia="ru-RU"/>
        </w:rPr>
        <w:t>Приложение 65</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терь тепла при транспортировке в тепловых сетях  Акционерного Общества «Дальневосточная генерирующая компан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 </w:t>
      </w:r>
    </w:p>
    <w:p>
      <w:pPr>
        <w:pStyle w:val="Normal"/>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1. Общие положени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стоящая методика разработана с целью установления порядка определения экономического эффекта, полученного 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АО «ДГК» в рамках утверждённых программ ремонтов и технического обслуживания, технического перевооружения и реконструкции, прочих программ АО «ДГК», направленных на повышение эффективности работы оборудования объектов АО «ДГК».</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пределение эффективности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выполняется в соответствии с настоящей Методикой на основании данных, полученных в результате:</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ксплуатационных испытаний основного тепломеханического оборудования до и после технического воздействия, например, капитального (среднего, текущего) ремонта, реконструкции, модернизации и т.п.;</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непроектного топлива (угл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тепловых сетей до и после замены трубопроводов и восстановления тепловой изоляции тепловых сетей;</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sz w:val="26"/>
          <w:szCs w:val="26"/>
          <w:lang w:eastAsia="ru-RU"/>
        </w:rPr>
        <w:t>-  иных экспресс-испытаний оборудования, а также проведённых расчётов и измерений, в результате которых определяются ключевые показатели для определения эффективности - КПД</w:t>
      </w:r>
      <w:r>
        <w:rPr>
          <w:rFonts w:eastAsia="Times New Roman" w:cs="Times New Roman" w:ascii="Times New Roman" w:hAnsi="Times New Roman"/>
          <w:sz w:val="26"/>
          <w:szCs w:val="26"/>
          <w:vertAlign w:val="subscript"/>
          <w:lang w:eastAsia="ru-RU"/>
        </w:rPr>
        <w:t>брутто</w:t>
      </w:r>
      <w:r>
        <w:rPr>
          <w:rFonts w:eastAsia="Times New Roman" w:cs="Times New Roman" w:ascii="Times New Roman" w:hAnsi="Times New Roman"/>
          <w:sz w:val="26"/>
          <w:szCs w:val="26"/>
          <w:lang w:eastAsia="ru-RU"/>
        </w:rPr>
        <w:t xml:space="preserve"> котлов,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утто</w:t>
      </w:r>
      <w:r>
        <w:rPr>
          <w:rFonts w:eastAsia="Times New Roman" w:cs="Times New Roman" w:ascii="Times New Roman" w:hAnsi="Times New Roman"/>
          <w:sz w:val="26"/>
          <w:szCs w:val="26"/>
          <w:lang w:eastAsia="ru-RU"/>
        </w:rPr>
        <w:t xml:space="preserve"> турбин,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Необходимость, методы, сроки проведения испытаний основного оборудования электростанций, котельных и тепловых сетей, требования к оформлению их результатов до и после технических и организационных воздействий, а также при изменении топливного режима энергообъекта, регламентируются соответствующими отраслевыми и внутренними нормативно-техническими документами, основные из которых приведены в Приложении 2 к настоящей Методике.</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Расчёт эффективности проведённых технических и организационных воздействий на основное оборудование электростанций, котельных и тепловых сетей АО «ДГК» выполняет ПТО объекта и передаёт в ОППР объекта для оформления и последующего предоставления на согласование в производственно-техническое управление и управление ремонтов ИА АО «ДГК» в сроки, регламентированные внутренними ЛНА.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Ответственность за своевременное проведение необходимых мероприятий для определения эффективности технических и организационных воздействий на основное тепломеханическое оборудование и оборудование тепловых сетей АО «ДГК» несёт технический руководитель объекта.</w:t>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2. Порядок определения эффективности ремонтов основного оборудования.</w:t>
      </w:r>
    </w:p>
    <w:p>
      <w:pPr>
        <w:pStyle w:val="Normal"/>
        <w:numPr>
          <w:ilvl w:val="1"/>
          <w:numId w:val="24"/>
        </w:numPr>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тлы. </w:t>
      </w:r>
    </w:p>
    <w:p>
      <w:pPr>
        <w:pStyle w:val="Normal"/>
        <w:numPr>
          <w:ilvl w:val="2"/>
          <w:numId w:val="24"/>
        </w:numPr>
        <w:tabs>
          <w:tab w:val="clear" w:pos="708"/>
          <w:tab w:val="left" w:pos="0" w:leader="none"/>
        </w:tabs>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котёл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w:t>
      </w:r>
      <w:bookmarkStart w:id="5" w:name="OLE_LINK11"/>
      <w:r>
        <w:rPr>
          <w:rFonts w:eastAsia="Times New Roman" w:cs="Times New Roman" w:ascii="Times New Roman" w:hAnsi="Times New Roman"/>
          <w:sz w:val="26"/>
          <w:szCs w:val="26"/>
          <w:lang w:eastAsia="ru-RU"/>
        </w:rPr>
        <w:t xml:space="preserve"> коэффициент полезного действия котла брутто до </w:t>
      </w:r>
      <w:bookmarkEnd w:id="5"/>
      <w:r>
        <w:rPr>
          <w:rFonts w:eastAsia="Times New Roman" w:cs="Times New Roman" w:ascii="Times New Roman" w:hAnsi="Times New Roman"/>
          <w:sz w:val="26"/>
          <w:szCs w:val="26"/>
          <w:lang w:eastAsia="ru-RU"/>
        </w:rPr>
        <w:t>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определённый в результате проведения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коэффициент полезного действия котла брутто после технического 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ый в результате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ее за последние три полных календарных года фактическое количество израсходованного котлом топлива, В</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тут (отчётная форма 3-тех).</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1.2. </w:t>
      </w:r>
      <w:bookmarkStart w:id="6" w:name="OLE_LINK2"/>
      <w:bookmarkStart w:id="7" w:name="OLE_LINK1"/>
      <w:r>
        <w:rPr>
          <w:rFonts w:eastAsia="Times New Roman" w:cs="Times New Roman" w:ascii="Times New Roman" w:hAnsi="Times New Roman"/>
          <w:sz w:val="26"/>
          <w:szCs w:val="26"/>
          <w:lang w:eastAsia="ru-RU"/>
        </w:rPr>
        <w:t>Расчётный эффект</w:t>
      </w:r>
      <w:bookmarkEnd w:id="6"/>
      <w:bookmarkEnd w:id="7"/>
      <w:r>
        <w:rPr>
          <w:rFonts w:eastAsia="Times New Roman" w:cs="Times New Roman" w:ascii="Times New Roman" w:hAnsi="Times New Roman"/>
          <w:sz w:val="26"/>
          <w:szCs w:val="26"/>
          <w:lang w:eastAsia="ru-RU"/>
        </w:rPr>
        <w:t xml:space="preserve"> от воздействия на котёл в топливном эквиваленте,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тут12</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3. Экономический эффект от воздействия на котёл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ind w:firstLine="72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 Турбины.</w:t>
      </w:r>
    </w:p>
    <w:p>
      <w:pPr>
        <w:pStyle w:val="Normal"/>
        <w:numPr>
          <w:ilvl w:val="2"/>
          <w:numId w:val="27"/>
        </w:numPr>
        <w:tabs>
          <w:tab w:val="clear" w:pos="708"/>
          <w:tab w:val="left" w:pos="0" w:leader="none"/>
        </w:tabs>
        <w:spacing w:lineRule="auto" w:line="360" w:before="0" w:after="0"/>
        <w:ind w:left="0"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турбину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до воздействия, ккал/кВтч (</w:t>
      </w:r>
      <w:bookmarkStart w:id="8" w:name="OLE_LINK13"/>
      <w:bookmarkStart w:id="9" w:name="OLE_LINK12"/>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bookmarkEnd w:id="8"/>
      <w:bookmarkEnd w:id="9"/>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после воздействия, ккал/кВтч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объём электроэнергии, произведенный турбиной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тыс. кВтч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котлов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vertAlign w:val="subscript"/>
          <w:lang w:eastAsia="ru-RU"/>
        </w:rPr>
        <w:t xml:space="preserve">, </w:t>
      </w:r>
      <w:r>
        <w:rPr>
          <w:rFonts w:eastAsia="Times New Roman" w:cs="Times New Roman" w:ascii="Times New Roman" w:hAnsi="Times New Roman"/>
          <w:sz w:val="26"/>
          <w:szCs w:val="26"/>
          <w:lang w:eastAsia="ru-RU"/>
        </w:rPr>
        <w:t>%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КПД брутто котельного цеха - для электростанций с поперечными связями одного давления острого пар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группы котлов - начальные параметры пара которой, соответствуют начальными параметрам острого пара турбины; </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котла энергоблока – для турбины энергоблока. </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теплового потока,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2.</w:t>
        <w:tab/>
        <w:t>Расчётный эффект от воздействия на турбину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xml:space="preserve"> * 10</w:t>
      </w:r>
      <w:r>
        <w:rPr>
          <w:rFonts w:eastAsia="Times New Roman" w:cs="Times New Roman" w:ascii="Times New Roman" w:hAnsi="Times New Roman"/>
          <w:sz w:val="26"/>
          <w:szCs w:val="26"/>
          <w:vertAlign w:val="superscript"/>
          <w:lang w:eastAsia="ru-RU"/>
        </w:rPr>
        <w:t xml:space="preserve">4 </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xml:space="preserve"> * 7),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где 7- переводной коэффициент, ккал/кг.</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3.  Экономический эффект от воздействия на турбину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Тепловые сети.</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spacing w:lineRule="auto" w:line="360" w:before="0" w:after="0"/>
        <w:ind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1. Исходными данными для определения экономического эффекта, полученного в результате воздействия на трубопроводы тепловых сетей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до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xml:space="preserve">), определённая в результате испытаний и / или расчётов показателей тепловой сети до воздействия;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после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ая в результате испытаний и / или расчётов показателей тепловой сети после воздействия;</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ий за последние три полных календарных года фактический удельный расход условного топлива на отпущенную теплоэнергию от теплоисточника,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кг/Гкал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 xml:space="preserve">тэ </w:t>
      </w:r>
      <w:r>
        <w:rPr>
          <w:rFonts w:eastAsia="Times New Roman" w:cs="Times New Roman" w:ascii="Times New Roman" w:hAnsi="Times New Roman"/>
          <w:sz w:val="26"/>
          <w:szCs w:val="26"/>
          <w:lang w:eastAsia="ru-RU"/>
        </w:rPr>
        <w:t>конкретного (одного) теплоисточника – при 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евзвешенному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теплоисточников, в зоне которых находится трубопровод (участок) теплосети – при не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 когда транспорт тепла через трубопровод (участок теплосети) может осуществляться от нескольких теплоисточников в течение операционного год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 2.3.2.</w:t>
        <w:tab/>
        <w:t>Расчётный эффект от воздействия на трубопровод (участок) теплосети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 1000,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3.3.  Экономический эффект от воздействия на трубопровод (участок) теплосети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Котл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50" w:type="pct"/>
        <w:jc w:val="left"/>
        <w:tblInd w:w="-289" w:type="dxa"/>
        <w:tblLayout w:type="fixed"/>
        <w:tblCellMar>
          <w:top w:w="0" w:type="dxa"/>
          <w:left w:w="108" w:type="dxa"/>
          <w:bottom w:w="0" w:type="dxa"/>
          <w:right w:w="108" w:type="dxa"/>
        </w:tblCellMar>
      </w:tblPr>
      <w:tblGrid>
        <w:gridCol w:w="1542"/>
        <w:gridCol w:w="847"/>
        <w:gridCol w:w="989"/>
        <w:gridCol w:w="898"/>
        <w:gridCol w:w="899"/>
        <w:gridCol w:w="828"/>
        <w:gridCol w:w="1112"/>
        <w:gridCol w:w="1111"/>
        <w:gridCol w:w="691"/>
        <w:gridCol w:w="817"/>
      </w:tblGrid>
      <w:tr>
        <w:trPr>
          <w:trHeight w:val="37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ормативные данные КПД брутто, %</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ПД,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КПД</w:t>
            </w:r>
          </w:p>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рутто,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 топлива, ту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 /тут</w:t>
            </w:r>
          </w:p>
        </w:tc>
      </w:tr>
      <w:tr>
        <w:trPr>
          <w:trHeight w:val="5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сле воздействия</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40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47" w:hRule="atLeast"/>
        </w:trPr>
        <w:tc>
          <w:tcPr>
            <w:tcW w:w="973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 ст. № 1 ТП 170 -100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мена кубов ВЗП…..</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уплотнение ГВ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тепловой изоляции…..</w:t>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1 БКЗ- 210-14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конструкция с переводом на сжигание природного газа</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 ТПЕ-2015</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жигание непроектного угля Черниговец</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2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урбин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158"/>
        <w:gridCol w:w="946"/>
        <w:gridCol w:w="1044"/>
        <w:gridCol w:w="703"/>
        <w:gridCol w:w="913"/>
        <w:gridCol w:w="873"/>
        <w:gridCol w:w="1171"/>
        <w:gridCol w:w="1172"/>
        <w:gridCol w:w="892"/>
        <w:gridCol w:w="862"/>
      </w:tblGrid>
      <w:tr>
        <w:trPr>
          <w:trHeight w:val="36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дельный расход тепла, Ккал\кВт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удельного расхода тепла, ккал\кВтч</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работка эл.энергии, тыс.кВт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51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97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4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Нормативные данные </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ремонт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ожидаемый после ремонта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7 Т-5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ступени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80-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чистка конденсатора</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0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ремонт ПВД №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ТО</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3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епловые сети.»</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335"/>
        <w:gridCol w:w="1014"/>
        <w:gridCol w:w="1053"/>
        <w:gridCol w:w="66"/>
        <w:gridCol w:w="1003"/>
        <w:gridCol w:w="1377"/>
        <w:gridCol w:w="1263"/>
        <w:gridCol w:w="1112"/>
        <w:gridCol w:w="589"/>
        <w:gridCol w:w="922"/>
      </w:tblGrid>
      <w:tr>
        <w:trPr>
          <w:trHeight w:val="103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тепловой сети (магистрали, участка магистрали), перечень проводимых работ, влияющих на снижение потерь тепла при транспортировке</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тери тепла при транспортировке</w:t>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потерь тепла при транспортировке, Гкал</w:t>
            </w:r>
          </w:p>
        </w:tc>
        <w:tc>
          <w:tcPr>
            <w:tcW w:w="12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w:t>
            </w:r>
          </w:p>
        </w:tc>
        <w:tc>
          <w:tcPr>
            <w:tcW w:w="5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 кг/Гкал</w:t>
            </w:r>
          </w:p>
        </w:tc>
        <w:tc>
          <w:tcPr>
            <w:tcW w:w="9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97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 Гкал</w:t>
            </w:r>
          </w:p>
        </w:tc>
        <w:tc>
          <w:tcPr>
            <w:tcW w:w="10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после воздействия, Гкал </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тепломагистрали, участка тепломагистрали, принадлежность, территория</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М-33, участок от……, г. Хабаровс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изоляции …..пм</w:t>
            </w:r>
          </w:p>
        </w:tc>
        <w:tc>
          <w:tcPr>
            <w:tcW w:w="1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изоляции</w:t>
            </w:r>
          </w:p>
        </w:tc>
        <w:tc>
          <w:tcPr>
            <w:tcW w:w="111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0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3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2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нормативно-технических документов,</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няемых в целях настоящей Методики  </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утверждённые приказом Минэнерго России от 19 июня 2003 года N 229.</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а объектов электроэнергетики, утверждённые приказом Минэнерго России от 25 октября 2017 года N 101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рганизации изменения топливного режима в связи с недостатком проектных углей на электростанциях РАО "ЕЭС России", РД 153-34.1-44.302-2001.</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ческие указания по составлению отчета электростанции и акционерного общества энергетики и электрификации о тепловой экономичности оборудования, РД 34.08.552-95.</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яя отчётность АО «ДГК» по форме № 3-тех (энерго), РД 34.09.45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функционирования групп режимов производственно-технических отделов АО «ДГК» 23.1.-601-201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sectPr>
      <w:footerReference w:type="default" r:id="rId24"/>
      <w:type w:val="nextPage"/>
      <w:pgSz w:w="11906" w:h="16838"/>
      <w:pgMar w:left="1418"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708"/>
        </w:tabs>
        <w:ind w:left="1003"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lfaen" w:hAnsi="Sylfaen" w:cs="Sylfaen" w:hint="default"/>
      </w:rPr>
    </w:lvl>
  </w:abstractNum>
  <w:abstractNum w:abstractNumId="11">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lfaen" w:hAnsi="Sylfaen" w:cs="Sylfaen"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3"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794" w:hanging="1800"/>
      </w:pPr>
      <w:rPr/>
    </w:lvl>
    <w:lvl w:ilvl="7">
      <w:start w:val="1"/>
      <w:numFmt w:val="decimal"/>
      <w:lvlText w:val="%1.%2.%3.%4.%5.%6.%7.%8."/>
      <w:lvlJc w:val="left"/>
      <w:pPr>
        <w:tabs>
          <w:tab w:val="num" w:pos="0"/>
        </w:tabs>
        <w:ind w:left="2936" w:hanging="1800"/>
      </w:pPr>
      <w:rPr/>
    </w:lvl>
    <w:lvl w:ilvl="8">
      <w:start w:val="1"/>
      <w:numFmt w:val="decimal"/>
      <w:lvlText w:val="%1.%2.%3.%4.%5.%6.%7.%8.%9."/>
      <w:lvlJc w:val="left"/>
      <w:pPr>
        <w:tabs>
          <w:tab w:val="num" w:pos="0"/>
        </w:tabs>
        <w:ind w:left="3438" w:hanging="2160"/>
      </w:pPr>
      <w:rPr/>
    </w:lvl>
  </w:abstractNum>
  <w:abstractNum w:abstractNumId="21">
    <w:lvl w:ilvl="0">
      <w:start w:val="1"/>
      <w:numFmt w:val="decimal"/>
      <w:lvlText w:val="%1."/>
      <w:lvlJc w:val="left"/>
      <w:pPr>
        <w:tabs>
          <w:tab w:val="num" w:pos="0"/>
        </w:tabs>
        <w:ind w:left="1427"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2"/>
      <w:numFmt w:val="decimal"/>
      <w:lvlText w:val="%1."/>
      <w:lvlJc w:val="left"/>
      <w:pPr>
        <w:tabs>
          <w:tab w:val="num" w:pos="630"/>
        </w:tabs>
        <w:ind w:left="630" w:hanging="630"/>
      </w:pPr>
      <w:rPr/>
    </w:lvl>
    <w:lvl w:ilvl="1">
      <w:start w:val="1"/>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502" w:hanging="360"/>
      </w:pPr>
      <w:rPr/>
    </w:lvl>
  </w:abstractNum>
  <w:abstractNum w:abstractNumId="27">
    <w:lvl w:ilvl="0">
      <w:start w:val="2"/>
      <w:numFmt w:val="decimal"/>
      <w:lvlText w:val="%1."/>
      <w:lvlJc w:val="left"/>
      <w:pPr>
        <w:tabs>
          <w:tab w:val="num" w:pos="630"/>
        </w:tabs>
        <w:ind w:left="630" w:hanging="630"/>
      </w:pPr>
      <w:rPr/>
    </w:lvl>
    <w:lvl w:ilvl="1">
      <w:start w:val="2"/>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1003" w:hanging="360"/>
      </w:pPr>
      <w:rPr>
        <w:rFonts w:ascii="Symbol" w:hAnsi="Symbol" w:cs="Symbol" w:hint="default"/>
      </w:rPr>
    </w:lvl>
  </w:abstractNum>
  <w:abstractNum w:abstractNumId="30">
    <w:lvl w:ilvl="0">
      <w:start w:val="1"/>
      <w:numFmt w:val="bullet"/>
      <w:lvlText w:val=""/>
      <w:lvlJc w:val="left"/>
      <w:pPr>
        <w:tabs>
          <w:tab w:val="num" w:pos="0"/>
        </w:tabs>
        <w:ind w:left="1003"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708"/>
        </w:tabs>
        <w:ind w:left="1004" w:hanging="360"/>
      </w:pPr>
      <w:rPr>
        <w:rFonts w:ascii="Symbol" w:hAnsi="Symbol" w:cs="Symbol" w:hint="default"/>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lfaen" w:hAnsi="Sylfaen" w:cs="Sylfae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6"/>
      <w:u w:val="none"/>
      <w:vertAlign w:val="baseline"/>
      <w:lang w:val="ru-RU" w:bidi="ru-RU"/>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269" w:before="0" w:after="0"/>
      <w:jc w:val="both"/>
    </w:pPr>
    <w:rPr>
      <w:rFonts w:ascii="Times New Roman" w:hAnsi="Times New Roman" w:eastAsia="Times New Roman" w:cs="Times New Roman"/>
      <w:sz w:val="26"/>
      <w:szCs w:val="26"/>
    </w:rPr>
  </w:style>
  <w:style w:type="paragraph" w:styleId="32">
    <w:name w:val="Основной текст с отступом 3"/>
    <w:basedOn w:val="Normal"/>
    <w:qFormat/>
    <w:pPr>
      <w:spacing w:lineRule="auto" w:line="240" w:before="0" w:after="0"/>
      <w:ind w:firstLine="737"/>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ACFFF1AB1505BF2F143C3BD2C28A678E0A2B788F46046844626F01FD946166279395AF12E5A73Bb9tFA" TargetMode="External"/><Relationship Id="rId4" Type="http://schemas.openxmlformats.org/officeDocument/2006/relationships/hyperlink" Target="consultantplus://offline/ref=87ACFFF1AB1505BF2F143C3BD2C28A678E082B78844B046844626F01FD946166279395AF12E5A73Eb9t9A" TargetMode="External"/><Relationship Id="rId5" Type="http://schemas.openxmlformats.org/officeDocument/2006/relationships/hyperlink" Target="consultantplus://offline/ref=87ACFFF1AB1505BF2F143C3BD2C28A678E072A7B8F46046844626F01FD946166279395AF12E5A63Eb9tFA" TargetMode="External"/><Relationship Id="rId6" Type="http://schemas.openxmlformats.org/officeDocument/2006/relationships/hyperlink" Target="consultantplus://offline/ref=87ACFFF1AB1505BF2F143C3BD2C28A678E072A7B8B41046844626F01FD946166279395AF12E5A73Bb9tFA" TargetMode="External"/><Relationship Id="rId7" Type="http://schemas.openxmlformats.org/officeDocument/2006/relationships/hyperlink" Target="consultantplus://offline/ref=87ACFFF1AB1505BF2F143C3BD2C28A678E0624788E47046844626F01FD946166279395AF12E5A73Bb9tFA" TargetMode="External"/><Relationship Id="rId8" Type="http://schemas.openxmlformats.org/officeDocument/2006/relationships/hyperlink" Target="consultantplus://offline/ref=87ACFFF1AB1505BF2F143C3BD2C28A678E0A2B788F46046844626F01FD946166279395AF12E5A73Bb9tFA" TargetMode="External"/><Relationship Id="rId9" Type="http://schemas.openxmlformats.org/officeDocument/2006/relationships/hyperlink" Target="consultantplus://offline/ref=87ACFFF1AB1505BF2F143C3BD2C28A678E082B78844B046844626F01FD946166279395AF12E5A73Eb9t9A" TargetMode="External"/><Relationship Id="rId10" Type="http://schemas.openxmlformats.org/officeDocument/2006/relationships/hyperlink" Target="consultantplus://offline/ref=87ACFFF1AB1505BF2F143C3BD2C28A678E072A7B8F46046844626F01FD946166279395AF12E5A63Eb9tFA" TargetMode="External"/><Relationship Id="rId11" Type="http://schemas.openxmlformats.org/officeDocument/2006/relationships/hyperlink" Target="consultantplus://offline/ref=87ACFFF1AB1505BF2F143C3BD2C28A678E072A7B8B41046844626F01FD946166279395AF12E5A73Bb9tFA" TargetMode="External"/><Relationship Id="rId12" Type="http://schemas.openxmlformats.org/officeDocument/2006/relationships/hyperlink" Target="consultantplus://offline/ref=87ACFFF1AB1505BF2F143C3BD2C28A678E0624788E47046844626F01FD946166279395AF12E5A73Bb9tFA"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10:00Z</dcterms:created>
  <dc:creator>Щукин</dc:creator>
  <dc:description/>
  <cp:keywords/>
  <dc:language>en-US</dc:language>
  <cp:lastModifiedBy>Щукин</cp:lastModifiedBy>
  <cp:lastPrinted>2019-11-27T11:26:00Z</cp:lastPrinted>
  <dcterms:modified xsi:type="dcterms:W3CDTF">2020-02-18T00:38:00Z</dcterms:modified>
  <cp:revision>26</cp:revision>
  <dc:subject/>
  <dc:title/>
</cp:coreProperties>
</file>